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[Intro to 3D Graphics - Volume 04]--[Kiwidog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agai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t looks like we're done with the beginning 3D info, so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break for a few weeks and change gears to something that peopl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very interested in.  You know 'em, you love 'em, and you love t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fi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haps I should call them "shading algorithms"... well, no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ading (f.ex. texture mapping), so "polygon fillers"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erm.  Anyway, the fillers I'm going to cover over time ar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ee quite a bit of these 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/Lambert Shading (today's article! Yippe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g and Interpolated Pho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fin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spectiv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ironment Mapping (better called Reflection 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other articles in between all of these; for exampl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move up the discussion of BSP trees to the NEXT ARTICLE, #5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 would have been #10 or so.  This is because you can't do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ithout some kind of face ordering, and the three 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be sorting (painter's algorithm), Z-buffering, and BSP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hate sorting... I mean _REALLY_ hate sorting, and Z-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pain in the neck, BSP trees seem to be a pretty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early on.  So I'm doing them for the next articl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be going up through Phong before I do some other stuff befor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. This week's article is going to cover Flat Shading (sh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poly with one color), and Lambert Shading (same as flat sh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one color is chosen by a light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're prepar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begin, I've got to point out two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he example source for article #3, (i.e. what would be DN3D_3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nking about it, sample source just to demonstrate norm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is pretty asinine.  It would make more sense to actually have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normals.  As such, I'm going to concentrate th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th article #3 and this one, #4, into a single supplement, DN3D_3&amp;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me to actually have a purpose for the normals I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ime, using them for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thing is a major thing from the last arti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MAJOR Error In DemoNews 118 Within Artic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your copy of DemoNews 118 through the email listserv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ot it through FTP before around noon EST on 3/6/96, there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g" in my 3D article.  Somehow during the course of assembl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ews, Snowman's text editor screwed up the spacing o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in the middle of the article.  If your diagram looks like th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__ A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3       .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CORRECT, and probably confused you if you're learning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time.  The diagram SHOULD b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__ A  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3         .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was a problem that resulted from the text editing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see until after DN 118 was out, so it couldn't be prev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happened a couple times in the past with other diagrams as well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atch out for them in the future, but I want to apologiz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any people who got hopelessly confused by that flaw. 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 here should clear things up (resolving where I sai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, which point is the center point of the two vect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DemoNews 118 through USENET or through FTP _after_ noon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6/96, you probably have the correct version already,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Nonetheless, if the info is pertinent, you might want to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now that that'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Flat Filling - What'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everything else, there are many ways to do flat filling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I see most commonly seem to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ual Edge Fill - Start at the top of your polygon and work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along both the left and right edges, changing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hit on either side, and stop when both traces h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.  Fill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gle Edge Buffered Fill - Draw lines along each edge, not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 but saving their offsets.  Fill in an edge buff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the sides are processed, use the edge buffer for th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 just made up the names; if there are actual nam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then substitute those in there inste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ich one of these two methods is better?  Well it depends. 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eople that the first method is faster (debatable), but that's _IF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it to work.  The problem with the first method is that 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nditions (like when vertices are hit along the edg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correctly without loosing track of which side is where,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horizontal edges), that it becomes a big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all trying that first method when I first wanted to make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. It failed miserably, even after weeks of trying to debu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theless, if you get it to work, it's reportedly quite fas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 this myself, as I abandoned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thod, on the other hand, is quite easy to implement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fast from my point of view.  It also has the advantage of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-number-of-sided polygons, just by pasting in a few more edge tr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edges; the algo stays the same.  The versatility and ease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ig advantages for it, and fortunately there are _no_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to worry about, which helps in speed quite a 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probably tell, I'll be covering the second metho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Overview of the Edge Buffered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basically has two very distinct parts.  The first is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ing, and the second is the fil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set up a memory buffer that has room for two offsets for eac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 the screen (in whatever resolution you use).  The two offse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bytes for real mode, or 8 bytes for protected mode.  Multi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by your Y resolution, and that's your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e need to do is fill in this buffer with the left and right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ygon for each scanline, and then the filler will just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fill to the right for each.  No big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 we fill in this buffer?  Well what we need is a spec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"traces" a given edge and fills in the buffer as it go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each line to see where's it's at to know if the buff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.  If the current offset is less than the leftmost off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canline, it replaces the left offset with itself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ight offset.... if the current one is greater,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fset with itself.  This goes on until the edge trace is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this for all the edges of the polygon (3 for triangle,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ilateral, etc.), you'll have your final buffer for the fil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now we need to make this special edge tracer.  Well where do we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s out we don't need to start from scratch, that much is for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ost likely you've already made a lot of it.  If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 that edges are straight lines, and they follow in a se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offset by offset, you'll see that the edge tracer i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eric line routin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ssuming you've all made a line routine by this point.  Whether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oint line or a DDA line (the one that uses an errorter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The point is you've got one.  If not, there are other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information from; a good algorithm to look up is Bresenham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 I can't really cover that in detail here; that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in itself, and I'm guessing that very very few of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at this poi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nyway, you've got a line routine.  Well all we need to do is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ame routine, with a few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e the part (or line of code) where the pixel is drawn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ecks the current offset against the left/right off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 line and updat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Y changes (in the major for Y-biased lines (abs(slope) &gt;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nor for X-biased lines (abs(slope) &lt; 1) ), up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line in the buffer so you know which left/right offse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.  The first Y will be the Y value from the first poin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it is! :)  If you do this for all of your edges of you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a buffer that's ready for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ait!  What about when we first start the edge tracing?  What d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 offsets to check against?  Are there any "initial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p, sure are.  Before each poly fill, you need to refill th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.  You can either refill the entire buffer,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 you can just refill the buffer just for the Y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poly changed.  Either way, you want to guarantee that when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rst one to hit a given Y line, it is absolutely certai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most and WILL be the leftmost offset.  What values to us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.. use your maximum value (either FFFFh or FFFFFFFFh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most offset, and minimum value (0) for the rightmost.  There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 that will go down that won't replace tho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now you've got this nice filled buffer for your polygon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otta fill between the edges.  Simple enough.  For each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traces have filled in, you just start at the left offset,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ightoffset-leftoffset) pixels in.  In assembly, this is a simp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 a linear screen layout, like Mode 13h (or a blitted linea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di, lef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cx, righ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ecx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al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 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divide the length by 4 and use stosd, then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bytes after,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di, lef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cx, righ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ecx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bx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 ec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ax, color  ; assuming color is already prepared to be in all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 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ecx,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cx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 sto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at.  There are variations and optimization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, and I'll leave those to you to figure ou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left that the filler needs to know is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lines are the ones that need to be filled, i.e., where's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fill process?  Well you've got several options. 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rt your vertices by Y before the fill process begins, and f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of the top one to the Y of the bottom one (this is very ver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s with low numbers of sides, like triangles).  You can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endously slow method that checks the offset buffer each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ignores the line if both the left is the maximum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is the minimum value, like the initialization gave i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option. It's very inefficient unless you have polys wit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numbers of sides, but that's extremely rare (and in my opinion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 :) But nonetheless, it's an option.... there are lots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it!  Our flat filler is done... pretty simple, eh?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ose routines that people seem to think is a lot hard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s, until you just get right down to it and code the sucker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at's with this method... I still believe that first method is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in all honesty... I doubt I'll ever break down and code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we can do flat filling.  Well what if we want to light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?  That's when our normals come into 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Turning Your Flat-filler Into A Lambert-f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idea behind lightsourcing a color is pretty simple..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between the surface and the lightsource (assumed to b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), and shade appropriately.  The narrower the angle (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), the more the surface points towards the light and the brigh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.  The greater the angle (approaching 90 degrees), the mor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darker and darker.  Finally, between 90 and 180 degrees,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inting AWAY from the direction of the light and gets a "shadow"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ither the ambient light color (the minimum) or pure bl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ambient light (which can create some pretty coo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ll we have to figure out is, how do we find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the surface and the lightsource?  Here come our norm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ready know from last time that our normal is the directi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pointing" towards.  Well we can find the angle "between" two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at thing we ignored the last time, the Dot Product..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B = (Ax * Bx) + (Ay * By) + (Az * B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 cosine of the angle Theta between the two vectors A and B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(Theta) =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A|*|B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|A| and |B| are the lengths of vectors A and 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know that vector A is going to be our normal, so what's vector B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some kind of location for the lightsource, and that's what B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A is a vector from the origin, so if we make a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rigin to the light by "moving" the position of the 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ly to preserve the same angle with the polygon, we'll get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that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there's a problem here... in order to move (translate) the 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lative to the origin, we need to know where our relative origi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what point on the polygon is our theoretical "new" ori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you use for the relative origin will determine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source vector comes from, and will directly affect the f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you just use one of the vertices, you'll get a major accurac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cube for example... if one of the faces of the cube i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at the lightsource, you still won't get the brigh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f you use a vertex for checking, because even though the 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d right at the light, the normal AT THAT VERTEX is certain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arallel to the direction of the plane, but at a different pl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 different angle 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point should we use?  Well if we think about it, we wan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judged by the most average point on the polygon, since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representation of what the color SHOULD be.  Wha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point on the polygon?  Why the center, of course. :)  Jus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all the vertices on the poly (for each compon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ordinate should be right in the dead center of you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new vertex which otherwise is meaningless as far a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, but it's perfect to use for lightsourc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if this whole lightsourcing section has confused you to death (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with the way I talk :) then don't fret... I'll put a PCX dia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lement to clarify what I'm talking abo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hat about that "length" deal?  We need to take the Dot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, but then we need to divide by the length A * length B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our angle cosine.  The thing is, divides aren't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be realizing now why we set our normals to length 1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article.  This is why. :)  If we have both A and B as length 1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BOTH the divide AND a multiply and only use the dot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r cosine! :-)  Now if you look at it, B is still not length 1...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 clue where the lightsource is until we translate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going to be length 1.  This means we'd have to d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calculation and the divide anyway, to get the correc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t this point that you ask, what do I want to do with my light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keeping it in the same place all the tim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dge the lighting a bit by not using surface centers but the _objec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(like the center of a cube)... that way, you could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hecked for distance against the lightsource, an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alculated to give the light a vector length of 1 from that poi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B).  After all, all we really care about in a case lik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's angle, not its distance.  Then, B would be length 1, and we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, if you'd like moving lightsources, accuracy, an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determined NOT just by angle, but also by how far away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n you'll have to put up with the length calculation (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, three multiplies, one divide).  Now the three multiplies _can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ed as they're just square calculations (X^2, Y^2, and Z^2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memory and know what your maximum ranges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source and your faces, you can pregenerate a "squares" t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.  If the possible range is too high, you'll take a speed hi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s (not too bad in actuality).  The divide is a pain, but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e can do about it in this case.  The REAL speed thief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ro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have been discussing for ages how to do a fast square roo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ose things that people are perpetually trying to impro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kept completely up to date on the newest methods (there was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read in a C/C++ magazine on algorithms, but I ca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fhand).  So I am only familiar with two ways personally..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lookup table (unacceptable unless you have a very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really)... or a certain fixed point square roo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have the room here in the article for DemoNews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for the fixed point square root that I use, but I'll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upplement.  In the meantime, you can still experi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s using conventional floating point (it's slow, but it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s down), or if you already know a fixed point sqrt()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.  But check the supplement when I release it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lgorith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we now have all the components we need, which will give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ine of the angle between the lightsource wherever it is and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trying to shade.  Now you can either do one of two things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 the lighting by the cosine ITSELF (1 is brightest, going down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gets darker, 0 is the threshold, and 0 to -1 is shadow), or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cos() table and use the angle itself.  The only dis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ine alone is shading "falloff", since the cosine decrease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apidly as you approach zero.  Personally though, from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see just using the cosine itself, it's not such bad fall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worth doing an arccos() calculation for (granted, if you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, then feel free to put that last part in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your value, if you have a color gradient going from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or vise-versa, you can directly match your cosine (or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) to the color, and voila you're done!  Just drop that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 flat filler, and take 'er aw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've run WAY over my space limit for this article, so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top here... check out the supplement when I finish it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3D_3&amp;4.ZIP under ftp.cdrom.com/pub/demos/incoming/code)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normals, flat filler, and lightsource calculation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ver that fixed point square root that I couldn't fit in 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ime, we'll take an in-depth look at BSP trees, since I think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too cool to put off until later.  And for those of you who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 trees, DON'T ignore that article!  I'll be covering a differen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generator that I think is more efficient than the typical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dog / Hornet , Terraformer - kiwidog@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