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urent Schmalen aka BlackAxe / Kolor proudly present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reeware Quaternion class for use in all non-commercial progra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ying with .3ds keyframing? You are sick of Euler Ang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? Then this is the right thing for you. A Quaternion Class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hat the heck are Quater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 are hyper-complex numbers. You surely know what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not, let's refresh the theory of them a bit. Complex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to solve quadratic equations. They are formed of a real pa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and are written like this: a +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real part, B is the imaginary part, i is the imaginary numb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so that i^2 = -1 or i = sqrt(-1)  which is impossibl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, but here it 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omplex numbers are complex numbers with 3 imaginary unit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Sir William Hamilton. He has been trying for a long time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to define a multiplication with sense on triples (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). The October 16th 1843 while he was driving to the Royal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, he got a brain-flash and realized that a multiplication on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 but it would be possible on complex numbers with 3 ima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units, so he took his knife and used it to write his theory in the Bro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n Dublin, where it is still today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the number q = xi + yj + zk + w a "Quaternion". W is the Real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. Normally the imaginary party is used a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(w, v ) = w + v i + v j + v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    y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How to use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 you know the basics of Quaternions, let's start with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Quaternion like a normal C++ class or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it to be pre-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, 2.0, 3.1, 6.6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.H file, you see that there are default argu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specify the real part, if the imaginary parts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supposed to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work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 = 5.5;             // this sets the real part to 5.5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parts to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Quaternion using the normal cout streams as seen in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q &lt;&lt; endl;  // works f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lso multiplicate Quaternions. The way to multiplicate Quater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complex and i don't want to explain it in all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for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a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b(4,3,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result = a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 that quaternion multiplication is not commutative, so a*b giv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sult than b*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than a = a*b; (of cours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Quaternion multiplication to mul normal floats, but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want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result = 2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~ gives the conjugate of a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~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 is conjug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b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 is the conjugat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use the operator - that is used to invert a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b = 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rmalize a Quaternion using the member function 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.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s now an unit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returns the Quaternion that it is actually called f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printing qu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q.Normaliz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you the normalized quaternion, and q is normalized from now o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, the quaternion can be exponented and logarithmed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q(1,2,3)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handy when doing Spline Quaternion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How to use Quaternions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know stuff like multiplying quaternions etc, but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let's start with rotation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rotation you have in [Angle,Axis] representatio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Quatern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rotate and object around the Axis (0.5, 1.0, 0.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ernion Ro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ngle = 9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FromAxis(Angle*PI/180, 0.5, 1.0, 0.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a the angle must be in radians, so you need to conver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other parameters are the (x,y,z) of the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Now you have a rotation Quaternion, but what to do with i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tationMatrix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ToMatrix(RotationMatr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ransform your vertices usingt this matrix ... easy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use this in .3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ant to send big thanks to MRi/DoomsDay and Kombat/Immor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me out with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3ds the rotation is described as an Angle,Axis represent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,Z are swapped in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nt i=0; i &lt; NrOfKey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llStuffFrom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Keys[i].FromAxis(Angle, Axis.x, Axis.z, Axis.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Keys[i] = RotationKeys[i-1] * RotationKey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ultiply the current quaternion with the previous one, a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rotation in the previous Key, expect for Key 0 (fra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otation is corr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Interpolating Quater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ng between Euler Angles is very ugly, you might get the "Glim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", an error that occurs very often and gives bad results. That'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aternions which give good results when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me back to our .3d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Quaternion Rot1 at Frame 10, and a Quaternion Rot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get the Rotation Quaternion at frame 17. How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 = (17-10) / (30-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ik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 = (ActualFrame - KeyFrame1) / (KeyFrame2 - KeyFram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 must be between 0 and 1 therefor this little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ThisFrame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FrameRot.Slerp(Rot1, Rot2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your rotation at frame 17. You just need to do a ToMatrix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orm your vertices ... Kinda easy, hu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e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/Credit me and my group (KoLoR that is) if you use this in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won't be that arrogant/egoistic to use this without gree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t in the infofile won't hurt, guys! Keep friendship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hould be compilable with all kind of Compiles, as i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iler specific functions. I had no problems to get it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 10.x and 11.0 and Borland C++ 3.1. And i haven't had the pos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to te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 have tested this class quite alot, there might st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f you find errors and you have suggestions/problems/cri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hy, an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Laurent.Schmalen@Ci.Educ.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:  #coders on IRCNET (irc.stealth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luxusbuerg on UNDERNET (us.undernet.org, de.under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u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axe/kolor aka Laurent Schm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