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R D S - Software Raunheim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sind auch Sie glcklicher Besitzer Des Line"A" -Bindings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eses Hilfsprogramm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Ihnen auf sehr einfache Weise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n Ihr Programm einzubinden. Diese Grafikfunktion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m Betriebssystem Ihres Computers angesprochen, so da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E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das sehr viel Platz verbraucht. Auerdem sin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en durch das direkte Ansprechen um einiges schneller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 befindet sich auf dieser Diskette in den Beispiel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ollen Ihnen auch ein Beispiel dafr sein, wie man Line_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Programme einb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verwende man Line_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ganz einfach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uen wir uns dazu das erste Beispielprogramm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syntax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osbind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&lt;line_a.c&gt;          &l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include "B:SINCOS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_in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 = 0; i &lt; 640; i +=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_draw(0, 200, i, 200 + isin(i) / 16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oni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indet in sein eigenes Programm die Datei "line_a.c"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kann man die Grafikfunktionen benutzen. Eine bersicht u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der Befehle befindet sich in der gut dokumentier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ne_a.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vor man die Grafikfunktionen verwendet, mu man (wi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Beispiel auch sieht) Line_A mit dem Befehl la_in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Ihr Programm geschrieb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 Programm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ieren. Dazu mu auf dieser Diskette die Datei "line_a.c"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ein. Nun compilieren Sie Ihr Programm von dem BATCH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&lt;Name des Programmes ohne die Namenserweiteru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Programmname: la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: c l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ird das Programm compiliert und assembl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mu das Programm noch geLINK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wird das mitgelieferte Batch-Programm zum Linken auf die Linker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. Auerdem kopieren sie noch die Datei "linea.o" auf dies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linken Sie Ihr Programm von dem Batch-Programm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la &lt;Name des Programmes ohne die Namenserweiteru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Programmname la2.o  (Dieses ist schon compilier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ierte Program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ird ihr Programm geLINKt und befindet sich danach unter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ame.TOS auf Ihr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sonderen Service befindet sich auf der Diskette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OS.c. Dies sind die Sinus- und Cosinusfunktionen; diese werde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ntegerbasis abgewickelt. Wie man dies benutzt kann man an den Bei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Ihnen viel Freude mit diesem Programm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S-Software             Raunheim, den 30.09.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