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2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is@leadin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.pr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FA(gfa one) and .LST(ascii) is the src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 (10k) will first start asking you 3 paths with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$HOME/htm2grp.inf or current_dir/htm2grp.inf hasn't been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*first run ti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create the inf file for you for later, without asking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creates a THING grp file for you. Which you are more tha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your taskbar for submen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askbar doesn't support scrolling menu, so long list go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rea will ,maybe, crash or not show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your hotlist.htm (cab) or lynx_bookmark.htm into thing 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reinit TASKBAR to take effect with new changes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 holding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2GRP came from the Atack converter for their FTP ho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: Only the @ character is remaped to @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 ascii characters should be theorically remaped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H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is@Feb21.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