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f"ur di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nts werden mit METAFONT erzeugt. Wie das jeweils 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er METAFONT-Dok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ips f"ur die Paramete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ntgr"o"se hat die Einheit "Punkt" = 1/72 Zol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gibt die Vergr"o"serung an. Mit der Aufl"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usgabeger"ates wird schlie"slich die Anzahl d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= Aufl"osung * Magnification * Gr"o"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 ] = [1 / Zoll] *   [ 1/1000 ]  * [Zoll/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"osung = 100 dpi, Magnification = 1000, Gr"o"se = 12/72 Z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= 100 * 1000/1000 * 12/72 =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iefert einen sinnvolen Zeichensatz f"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"osung von 640x400 Pix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ein passender TEX-Font (PK-Format) gefund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it unserem Tool MAKEFONT in einen C-Quelltext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MAKEFONT nur mit dem PK-Dateinamen aufgeruf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Font angezeigt (zumindest bei den X11- und TOS-Progra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die fetten Fonts (CMBX) sehen etwas besser aus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Fonts (C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de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128 Zeichen, die wir aus der TEX-Codierung "ubernomm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\Gamma          16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\Delta          17      \j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\Theta          18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\Lambda         19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\Xi             20      `'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\Pi             21      \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\Sigma          22      \=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\Upsilon        23      (Kringel f"ur z. B. \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\Phi            24     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\Psi            25      \"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\Omega          26      \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ff              27      \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fi              28      \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fl              29      \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ffi             30      \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ffl             31      \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126 wie ASCII, au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!'      62    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``      95      \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--      124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''      127     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Zeichen wird in einer n*16 Bit breiten Bitmap abgelegt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hat zus"atzlich die Parameter Breite, H"ohe, Abstan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kante (Offset) und horizontale Schrittweite (Step)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        Zeichen ``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        Breit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        H"oh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*..         Offse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*..*..         Step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sind pro Zeichen in einer Struktur zusammengefa"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ord width,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ord offset,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m_word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onttabelle `charTable' sind 128 dieser Strukturen enthal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