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---------------------------------------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CONTENU DU DOSSIER PARX.SYS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ET EXPLICATIONS SUR SON PRINCIPE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---------------------------------------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 rue du Pin D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3000 LAVAL (Fra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l: 02.43.56.92.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x: 02.43.56.80.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: 02.43.53.57.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ttp://www.parx.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E DES MOD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DOSSIER PARX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sier "DO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sier "RIM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sier "WIM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sier "IFX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sier "PRINT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sier "SCANN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sier "TEXTURE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sier "DIVER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X.M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X.T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X.MR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X.B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X.M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sonnaliser votre dossier 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modules commercia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AUX DEVELOPP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E DES MOD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e  information tout d'abord sur un fichier  particulier,  nom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X_SYS.AZT.  ce  fichier contient la liste de tous les  modu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uellements disponibles,  avec leur numro de version,  taill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ntificateur etc... Ce fichier est au format AZTHE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DOSSIER PARX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   dossier   contient  de nombreux  fichiers   ncessaires   au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ctionnement de vos logiciels tels que D2M,  SWEETEL,  PICCOLO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-FORM,  etc...  Vous  ne devez avoir qu'un dossier PARX.SYS  s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tre  disque  dur,  tous  ces  programmes  y accdant  une  foi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 vous  leur  avez indiqu  o  se  trouve  ce  dossier  (vo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prfrences  de  ces  logiciel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jouter  un nouveau module de chargement permet de bnficier  d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  module  au sein de tous les logiciels accdant   au   dossi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X.SYS  Ce n'est donc pas UN logiciel  qui  est alors amlio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s toute la logithque utilisant ce systm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 dfaut,  le dossier PARX.SYS se trouve sur le disque C.  Vo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vez le placez sur une autre partition mais c'est en le plaa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 le disque C que vous serez le plus assur d'un fonctionnem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fa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ci un rapide descriptif du contenu du dossier PARX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 dossier PARX.SYS contient d'abord un ensemble de dossi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sier "DO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Petites documentation et entre  autre  un descript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cis  et  mis  jour des autres  dossiers.   Ainsi  le  fichi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ANNER.DOC  donnera   des   explications   sur  le  contenu   du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sier  SCANNER.   Nous  ne pouvons  que  vous encourager  li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s petits  fichiers  et  si possible   les imprimer.   Pour 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re,   il suffit d'ouvrir  le dossier DOC et de cliquer sur  c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chiers et pour les  imprimer, chargez les dans un traitement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e ou choisissez  "Imprimer" aprs avoir cliqu dess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sier "RIM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Contient   des  modules avec  extension  RIM.    Ce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tits   modules  permettent  de  charger  des images mais  aussi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 piloter  des digitaliseurs   vido,    des   scanners,    de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areils    photos  numriques...   ou   bien   de  gnrer  de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ysages  fractals,   des textures etc... Lorsqu'un module RIM 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ouve  dans  ce dossier il est actif.   S'il est dans  un  aut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sier,   il  est inactif.  Pour l'activer il suffit donc de  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pier dans le dossier RI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sier "WIM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Contient  des  modules  avec  extension   WIM,   qu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ettent  de  sauver  des images ou de les  exporter  vers  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phriques  tels  qu'imprimantes couleurs,  modem  pour  fax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c... Lorsqu'un module WIM se trouve dans le dossier WIM, il 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f.  S'il  est dans un autre dossier,  il  est  inactif.  P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activer il suffit donc de le recopier dans le dossier WI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sier "IFX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Contient des modules avec extension IFX,  permetta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'appliquer des effets sur les images,   afin  de  les  dformer,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  bien d'en gnrer d'autres.  Lorsqu'un module IFX  se  trou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s  le  dossier IFX,   il est actif.  S'il est  dans  un  aut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sier,  il  est inactif.  Pour l'activer il suffit donc  de  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pier dans le dossier IF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sier "PRINT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Il    contient    tout un ensemble  de   modules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'impression   WIM raliss    partir de driver DEGAS.   Ils  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cernent    que    les  anciennes   imprimantes.   Le   fichi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R.DOC  se  trouvant  dans  le  dossier   DOC,   donne   un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complte  de  toutes  ces imprimantes  et  expliq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 les installer car ces modules ne sont pas actif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sier "SCANN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Il   contient    un   ensemble de  modules   RIM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  pilotage   de scanner et de cartes de digitalisation  vido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votre  matriel est  prsent dans cette liste,   recopiez  s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M dans le  dossier RIM pour l'utiliser dans votre logiciel.  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chier   SCANNER.DOC du dossier DOC contient un descriptif  pl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cis des modules  de ce dossier SCANNER.  Ce dossier n'est  p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 en cas d'installation sur disqu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sier "TEXTURE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Il   contient  un  ensemble de modules destin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nrer    des images  base de textures,   c'est   dire  d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nit,   de  l'herbe,  des paysages fractales etc...  A vous 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isir celui ou ceux qui vous interessent.  Pour activer ces RI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suffit de les recopier dans le dossier RIM avec les autres.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r  que  la pluspart  ne fonctionne   qu'en   True  Color.  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sier  n'est pas install en cas d'installation sur  disquett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sier "DIVER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Ce dossier contient des outils vous permettant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r   le  dossier  PARX.SYS.    Ces   outils  ont  chacun   u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   se   trouvant  dans  le   dossier   DOC.   Ains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_TRM.PRG  qui permet de modifier le fichier   PARX.TRM   pour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   faire   fonctionner   avec   une   carte   graphique.    Sa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,    c'est  le  fichier  EDIT_TRM.DOC   du   dossi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me, etc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fichier PARX_SYS.AZT de ce dossier,  contient la liste de to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modules, au format AZT. Les autres fichiers sont dcrits da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VERS.DOC du dossier 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 se  peut  aussi que ce dossier contienne  des  fichiers  ave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nsion,  MEM ou TRM, MRP etc... Pour plus d'informations, vo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us bas le chapitre sur "Personnalisation du SY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nnent ensuite plusieurs fichiers, hors dossi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X.M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Fichier    MEMORY-MANAGER.     C'est   le    gestionnaire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oire:   il   dplace   les  blocs   mmoire,     change   leur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ille     etc...  Lorsqu'une  nouvelle  version  de  ce   modul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arait   c'est  la totalit de la gestion mmoire de  tous  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iciels utilisant ce module, qui est amliore! Si un autre M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 disponible,  il sera en rserve dans le dossier DIVERS et  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chier DIVERS.DOC en donnera le descriptif et l'u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X.T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Module de tramage.   Ce fichier contient les routines 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mages utilises dans  DFORM,  D2M,   PICCOLO,   SWEETEL,  BV4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IFTEL,  VOILA!   etc...   L  encore son amlioration profite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s  les logiciels l'utilisant.  Si un autre TRM est disponibl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 sera  en rserve dans dans le dossier DIVERS  et  un  fichi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VERS.DOC en donnera le descriptif et l'u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X.MR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Module de morphing.    Actuellement utilis par DFORM  c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ule  permet la gnration d'animation et d'images calcules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r d'autres images.  Si un autre TRM est disponible,  il ser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 rserve dans dans le dossier DIVERS et un fichier  DIVERS.DO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donnera le descriptif et l'u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X.B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Les   fichiers   tels   que   PARX;B01,      B02,     B04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c...  contiennent des brosses (les "crayons") des logiciels 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s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X.M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Les    fichiers  tels  que   PARX.M01,     M02,    etc..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iennent   des  motifs   pour  les logiciels de  dessin.    Le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chier    PARX.M32  contient   des motifs en  16.8  Millions 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leur,    utilisable   en  True  Color  FALCON.    Ce  fichi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lumineux,  peut tre supprim si vous ne possdez ni FALCON  n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T avec carte Graphi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sonnaliser votre 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Il  est  possible de  personnaliser  vot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.  Soit  en utilisant l'outils FOX  (voir  FOX.DOC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it en dupliquant certains modules.  Cette manipulation impliq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e  certaine  connaissance des dossiers et  fichiers.  Dans  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frences  de  vorte  logiciel,   vous  allez  pouvoir  dfin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epmplacement  du dossier SYS mais aussi indiquer  au  program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ls modules il doit prendre dans ce dossier.  Si vous  indiquez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le MEM doit tre pris dans le dossier systme,  ce MEM  devr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 nommer PARX.MEM Par contre vous pouvez indiquer au  program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 ne pas le prendre dans le PARX.SYS Dans ce cas  le  program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ra le chercher dans son propre dossier et ce MEM devra avoir  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m  du  programme.  Donc  dans  le  premier  cas,  le  program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rchera  C:\PARX.SYS\PARX.MEM  et  dans le  second  cas  si  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iciel  se nomme BALLS,  il cherchera G:\BALLS\BALLS.MEM  (s'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 sur le disque G). Ceci est valable aussi bien pour le MEM, 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M, le MRP, le dossier RIM, WIM et IFX. Ceci vous permet d'avo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usieurs TRM, paramtrs diffr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z  cependant  que l'usage "classique" d'un  dossier  PARX.SY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ient   dans   l'immense  majorit  des  cas  et   que   cet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cularit ne doit tre utilise qu'avec prud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modules commercia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Les  modules  fournis par dfaut  lors 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tte  installation,  sont  gratuits.  Il en existe  un  certai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mbre d'autres,  commercialiss,  soit par le socit PARX, so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  d'autres socit ou dveloppeurs.  Certaines de ces  modu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dent  des versions d'valuation,  disponible sur le  BBS 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X  et  sur  le  site  WEB.   La  liste  complte  des  modu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rcialiss  par  la socit PARX est  disponible  sur  sim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man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AUX DEVELOPP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Si   vous dsirez raliser des  modules  RIM,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M  ou IFX,   les utiliser dans vos logiciels  etc...  n'hsitez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    nous contacter,  un kit  dveloppeur  avec  document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pier, fichiers exemples, outils etc... est dispon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ENTION: ces modules ne sont pas domaine publ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FIN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