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1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 NU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keeping my name secret because the U.S.government are out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 because of the truth that I know  about the  alien abdu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going on,  I only hope  that by  distributing  this 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internet I can get  lazy  disk  magazine  editor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ir disk magazines when they've run out of ideas for artic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suppose  it's fair  to say  that apart from all the nic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there, America is a  haven for  total  nutters.  Apart from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ane gun laws,  nothing proves this  view so much as the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FO NUTTERS. You know the types, "I was abducted by a UFO and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sex  with  a mutilated  cow  while  some  aliens watch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corder and gave me a blood transfusion from a chic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millions  of these saddos throughout  the States  and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,  when  they're not  watching  their  favourite  programme, 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Files",  they're  all  spreading their  deluded  rambling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O  NUTTERS come in  two types,  the first  are  the  ones  who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to have been abducted by aliens or worked  at  a top-secret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base  that is  heaped full  of crashed flying saucers and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,  and the second are the gullible idiots who believe thei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Just look at that documentary that was shown on Channel 4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 featuring  the "authentic"  alien autopsy  footage of  two bl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ding a rubber dummy with scalpels in  a rather  cheap-looking 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FO NUTTERS think this is real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 are  these idiots? Obviously they are close relative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ch  of  American headcases, the "Star Trek Is Real" brig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spend  all  their  free  time  learning to  recite Shakespe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ngon and  shooting  the next door neighbours' cat with a toy p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bought off the Home Shopping Network. These fools have perm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ociety so  much,that you can now study for a degree in "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" at college in America, can you believ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's  worse,  there  are  now  British  UFO  NUTTERS  too!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s' interests tend to  revolve  around  clumsily  faked UFO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 rather than the  "being  abducted  by  aliens" experenc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relatives thrive on.  This  is  presumably  becaus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hypnotists can't be found in Britain. As we all know,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laims to have been abducted does so under hypnosis. If you 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ny hypnotist in Britain however, you  are more likely to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ting "I want to go the  toilet" whenever someone says "ostrich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that your  glasses  are  actually  X-ray  spectac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aking down  your  trousers,  rather  than  going  on  about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d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 science-fiction myself,  but unlike these people I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al distincion between  fact  and fantasy. Given the sheer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e, it  is  probable that there is intelligent life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s, but due  to  two  rather important  facts, namely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between  stars,  and  the  speed  of light, it is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 hard  and  pointless in  them  coming over here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to stick  tubes up Christopher Walkens' bottom like the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 film  "Communio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se  aliens doing anyway?  Are they collecting mater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galactic version of "You've Been Framed" or  something?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, on another planet 200 million light years away,  some  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watching "hilarious" videos of humans running around woods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lights  being  shined on them.  Some  hideous-looking  crea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n  alien with a Jeremy Beadle mask on) then com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ys that "If you send in your funny home videos of you  abd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 and winding back their  watches to confuse them,  send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ould win 250 Galactic Credits! See you next  week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uth  could  be closer than you thin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Eddies' Cat Un-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