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etter.acc mintsetter.rsc and cookie.dat into your C:\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along with all other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name mintsetter.acc into mintsetter.prg and run it a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