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Kite V 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Just another file selector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e zweite Ru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ch in der Version  2.00  ist BoxKite eine residente Dateiauswahl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ie eingebauten Boxen  der  diversen TOS-kompatiblen System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 wesentlich komfortableren Dialog ersetzt.  BoxKite kann nach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mit langen Dateinamen  umgehen  und als GEM-Fenster erschein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errscht  Mehrfachselektionen  und  Dateioperationen.  Was ebe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verndert geblieben  ist,  ist  der  Preis  von  DM 20,--. Abge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on hat sich einiges get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xKite kann endlich mehrmals  (bis zu 8 mal)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(Um das zu  realisieren, muten weite T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xKite neu geschrieben  werden.  Daher  auch der 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er  Versionsnummer.  Das  ist   also  nicht  (nur)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ting-Ga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BoxKite   untersttzt    die    von   MagiC   defi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Schnittstelle fr  Fileselektoren  im  Fenster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ht  diese  sehr  sinnvoll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auch  auf 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TOS-kompatiblen Betriebssystem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Pfad-  oder  Extensionlisten,  die  von  der  aufruf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ikation definiert werden, werden  jetzt in ein sepa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 verbannt,  so  da  die  gespeicherten  Pfade und/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s  weiterhin  zugnglich  sind  und  auch  edi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 untersttzt bis zu 32 Laufwer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verse Vernderungen in  der Benutzerschnittstelle, u.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ie Dateiliste jetzt auch  horizontal scrollen und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umsangaben sind vierstell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 natrlich die obligaten Bug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eit Version  2.11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BoxKite  die Auswahl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DOS-Zeichensatzes fr die  Dateiliste  und  untersttz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blasenhilfe von Bubble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n Da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ld B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renbergstra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1465 Bergisch Glad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to 1311 045 876, Kreissparkas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ankleitzahl 370 502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Harald Becker @ K2 (Mausne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becker@atari-computer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Juristis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ist SHAREWARE. Sie  haben 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as Programm 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n lang zu testen. Bei regelmiger Benutzung ber dies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 haben  Sie  eine  Sharewaregebhr  von  20,--  DM  an  mich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ichten (Bankverbindung siehe oben  oder  unter dem Menupunkt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). Geben Sie bei  berweisungen  bitte unbedingt den Zweck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dresse mit an, da ich das Geld sonst nicht zuordnen kann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innvoll, wenn  Sie  mir  mitteilen,  welche  Version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registrier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es in letzter Zeit  hufiger  vorgekommen  ist, da die Angab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m Kontoauszug unvollstndig  oder  verstmmelt waren, sol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, wenn ich mich nach einer  berweisung nicht in angemessen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e, anderweitig mit mir Kontakt auf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schlechten  Erfahrungen  mit  vorangegengenen Shareware-Proje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 ich  mich  leider  dazu  gezwungen,  di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leicht  einzuschrnken.  Die   Funktionen  "Arbeit  sicher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und "Touch" sind erst  in der Vollversion verfgbar.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et  insbesondere,  da  Sie   erst   in   der  Vollversion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 abspeichern und damit  BoxKite dauerhaft Ihrem Geschm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pass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Auerdem  wird   in  unregelmigen  Abstnden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Hinwei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 Zahlung   der    Shareware-Gebhr    erhalten   Sie   von  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nen Schlssel, mit dem  Sie 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eine  mit  Ihrem   Namen  personalisierte  Vollversion  ver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Beachten Sie aber bitte,  da Sie eine personalisier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eitergeben drfen.  Andernfalls  verstoen  Sie gegen gel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  Version  von  BoxKite  drfen  (und  sollen) Si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en  weitergeben.   Voraussetzung   ist   dabei,   da 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tellung der Dateien im Ordner  nicht verndern. Ferner 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Programm-  und  Dokumentationsdateien  nicht modifizier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allen  Dingen  keinen  Copyrightvermerk  entfernen oder ver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: Sie drfen das  vollstndige  Paket mit einem Archiv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RC, ZIP o. .) komprim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etzt mu noch dies gesag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 Harald Becker, kann keine  Haftung fr irgendwelche direkt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rekten  Schden  -  einschliesslich,  aber  nicht  beschrnkt 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erielle oder finanzielle - bernehmen,  die durch die Benutz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der die Untauglichkeit von BoxKite fr einen bestimmten Zw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Registri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 der Registrierung ziehen  Sie  am besten eine Sicherheitskopi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von  BoxKite,  da  Sie  -  wie  gesagt  -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alisierte Version nicht mehr  weitergeben  drfen. Wenn Sie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 Version  im  Menu  "Funktionen" den Eintrag "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" auswhlen, finden Sie  dort  einen  Knopf "Registrieren"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diesen Knopf  fhrt  Sie  weiter  in eine Dialogbox mit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n, in die Sie dann  Ihren  Namen  und den Schlssel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. Wenn Sie BOXKITE.PRG unter  diesem Namen im AUTO-Ordner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laufwerks installiert haben, geschieht  alles weitere auto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fragt BoxKite Sie, wo  sich BOXKITE.PRG befindet.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nn  einfach  in  BoxKite  in  das  entsprechende Verzeichni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die entsprechende Datei. Dann wird diese Datei in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 Vollversion von BoxKite  verwandelt. Den Schlssel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sich notieren, da sie  damit  auch  eventuelle Updates vo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alis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hne  sich  erneut  mit  mir  in Verbind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"Arbeit sichern"  werden  der  Benutzername  und  der Schlss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INF gespeichert. Bei einer  Neuinstallation werden diese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n den Registrierungsdialog eingesetzt,  so da Sie diese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noch mit "Ok" zu besttigen 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BoxKite-Pake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die folgende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PRG: Das eigentliche resident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HLP: Die Hilfstexte fr die Sprechblasenhil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ACC: Ein kleines  Accessory,  das  es gestattet, BoxKite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bzuschalten oder ihn mal  eben  auf den Bildschirm zu bringen,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zu  kopieren  oder  zu  suchen  oder..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auch  in  BOXKITE.APP  umbenennen  und  dann  einfach 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ppelklick vom Desktop aus starten.  (Es  ist 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a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Datei als schon als BOXKITE.APP in der Distribution befind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KITE.CPX: Ein Modul frs neue Kontrollfeld XCONTROL (oder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esserte Nachkommen), funktionsgleich mit BOXKITE.A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TEFORM.CPX:  Ein  weiteres  Kontrollfeldmodul,  mit  dem  Si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weit  gltige  Einstellung  fr  das   Format  der  Datums-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anzeige  nder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BoxKite  wertet  diese  Einstellung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eines Verzeichnisses aus.  Viele  weitere  Programme tun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; manche aber nur beim ersten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KINFCNV.APP: Ein  kleines  Programm,  mit  dem  Sie die INF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rer BoxKite-Versionen in  das  Format  von  BoxKite 2.00 umwand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jeweils alte  Version  wird  unter dem Namen 'BOXKITE.17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Ordner DEVELOP.KIT  enthlt  einige  Dateien,  die die Nut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schaften  von  BoxKite  in  Anwendungsprogrammen  erlutern 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OXPROG.DOC: Eine Beschreibung  der  von  BoxKite 2.x  untersttz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schnit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BSP_FSEL.C:  Ein  Beispielprogramm  im  Quelltext,  das  den  Ab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erer Dateinamen ber  'get_first'  und 'get_next' demonstrier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und lange  Dateinamen  angepat.  Zudem  wird  die erweit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  demonstriert,  ber  die   BoxKite  den  Neuaufbau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undfenster an die Hauptanwendung deleg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SP_FSLX.C: Ein Beispielprogramm  im  Quelltext, das die Nutz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 MagiC   definierten   FSLX-Schnittstelle   fr   Dateisel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iert. Durch BoxKite  2.00  wird  diese  Schnittstelle auch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Betriebssysteme 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SELLIB.H, FSELLIB.O, FSELLIB.S: Eine  kleine Bibliothek zur Nutz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n eigenen 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 zur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stallation besteht  im  Wesentlichen  darin,  BOXKITE.PRG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zu kopieren und  anschlieend  den Rechner neu zu st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st BoxKite  ins  Betriebssystem  integriert  und steht j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r Verfgung. Die  CPX-Dateien 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 natrlich  in den CPX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 Kontroll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in Ihrem System  BubbleGEM  einsetzen,  kopieren Sie no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datei  BOXKITE.HLP  dorthin,  wo  BoxKite  sie  beim  Syste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t. Sie wird an den folgenden Stellen gesu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Im Wurzelverzeichnis Ihres Bootlaufwerkes (meistens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Im AUTO-Ordner auf Ihrem Boot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In einem Ordner names 'boxkite' auf demselben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f Dateisystemen, die Gro- und Klein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cheiden, mu der Ordnername klein geschrieben sei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Konfigurationsdatei  'BOXKITE.INF'   (wird   aus  BoxKite  h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,  um  die   benutzerdefinierten   Einstellungen  dauerhaft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) wird in denselben Ordnern ges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ist selbstgengsam, d. h.  es bestehen keine Abhngigkeit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AUTO-Ordner-Programmen, die  mir  bekannt  wren. Somit dr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Reihenfolge  der  AUTO-Ordner-Programme   fr  die  Funktion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ohne Belang  sein.  Von  dieser  Regel  mu  ich eine Aus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chen (w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es auch  anders  sein):  In bereinstimmung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 zu N.AES empfehle  ich,  BoxKite  so  zu installieren, da er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T ausgefhrt  wird  (MiNT  sollte  ohnehin  das  letzte Programm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 s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ertrglichkeiten von BoxKite mit anderen residenten Programme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umgebungen sind mit einer Ausnahme  nicht bekannt. Damit er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icht mit  anderen  residenten  Fileselektoren  ins Gehege kom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t er beim  Start,  ob  im  Cookie-Jar  von  TOS bereits ein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'FSEL' existiert.  Wenn  dies  der  Fall  ist, installiert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nicht i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. a. Ausnahme ist  MultiDesk  von Codehead (falls den noch j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).   Dieser   Accessory-Expander    ist   ziemlich   unsa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;   insbesondere   benutzt    er    zum    Verbiegen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ektoren  nicht  das   XBRA-Verfahren.   Das   fhrt  dazu, 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NST.CPX abstrzt. BOXKINST.ACC mte dagegen 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ACHTU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-Dateien lterer Versionen als  BoxKite  1.80 sind mit BoxKite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mehr verwendbar. Um diesen  Nachteil auszugleichen, habe i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l  beigelegt,  das  vorhandene  INF-Dateien   in  das  neue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wandelt (s. 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 hnlichkeiten mit anderen Dateiauswahlboxen kann BoxKit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eugnen: So gibt es auch hier  eine Dateiliste, ein Eingabefeld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namen und di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 "Ok"  und  "Abbruch", daneben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nch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einige Tips  zur Nutzung der Leistungsmerkmal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geben. Im Folgenden werden  gelegentlich Optionen erwhnt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Verhalten von BoxKite nder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Dies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" umstellen, der ber den  entsprechenden Button (ob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) von  der  Dateiauswahlbox  aus  erreichbar  ist.  Eine genau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er Bedienung folgt  weiter  unten  im Abschnitt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"Option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die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 schon  erwhnt  ist  BoxKite  (fast)  komplett  mit  der Tast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bar und signalisiert  dies  (wiederum  fast)  berall  dur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darstellung. So ist in Buttons  der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 Buchstab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Unterstrich markiert,  und  in  Popups  sind neben den Eint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n Tastaturkrzel 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Tastaturkrzel  im  Hauptdialog  (der  eigentlichen Auswahl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aber nicht offensichtlich:  So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mit einem Tastend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 oder die Auswahlmaske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Tastenkombinationen genau fr  die  Laufwerke,  Buttons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ge des Funktionsmens verantwortlich  sind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alog "Optionen" einstellen. Es gibt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Standard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:      'Control' + Laufwerks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:        'Alternate' + unterstrichener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    Krzel mit 'Shift' + 'Control' oder 'Altern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lternative 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:      'Alternate' + Laufwerks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:        'Shift' + 'Alternate' + unterstrichener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    Krzel mit 'Contr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 von dieser Einstellung  gelten  folgende Shortcuts i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1'-'F10':                 Auswahl der 1. bis 10. Datei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F1'-'F10':       Anhngen der 1. bis 10. Dateimas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F3'-'F10':     ndern der 3. bis 10. Datei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Masken 1 und 2 sind 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geben, s. 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Backspace':    Schlieen des aktuellen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ndo':                     Schlieen des aktuellen Ordner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des Dialogs. Dies wird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gene Option 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Insert':       ffnet das Laufwerksm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aktiv wird. (Es gibt eine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s Buttonfeld am link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 platzsparendes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Shortcuts gelten fr  die  weiteren  Buttons im Kopf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A':  Alle Dateien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I':  Information ber den bele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reien Speicherplatz anfor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L':  Symbolischen Link v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lternate' + 'Z':          ffnet die Zeichensatz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 sind   Tastatureingaben   an   eine   Dialogobjekt   gebu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eing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.  B.  immer  nur  in  ein bestimmtes Eingab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ngen. Dasjenige Eingabefeld,  das  gerade Tastatureingaben an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der vornehm gesprochen:  Das  den  Tastaturfokus  besitzt),  is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 etwas  dickeren  Rand  kenntlich  gemacht.  Daneben  zeigt 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 in diesem Fall natrlich  auch immer den gewohnten Text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Tastaturfokus (d. h.  den  dickeren  Rand)  versetzen 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ab'-Taste zum nchsten, mit  'Shift'  + 'Tab' zum vorherigen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asten 'Pfeil ab' und  'Pfeil  auf'  haben dieselbe Funktio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okus  gerade  auf  einem  Textfeld  steht.  Steht  er  auf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feld, so dienen sie dazu, durch die Liste zu scr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e Text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mehr  Text  aufnehmen,  als  ihre angezei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ite vermuten lt. Diese Felder  haben links und rechts Rollpfe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nen Sie den 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-Up-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in BoxKite  enthalten  Pop-Up-Menus,  die eine Reih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punkten zur Auswahl  anbieten.  Diese  Menus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en wie die Drop-Down  Menus  in (fast) jedem GEM-Programm, 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mit  losgelassener   Maustaste   darberfahren  und  einen 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klicken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ber   auch   die  Maustaste  festhalt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berfahren;  wenn  Sie  dann   die   Maustaste   ber  einem  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lassen, wird dieser angewh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Maus ganz in weglassen und mit den Tasten "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" und "Pfeil ab"  einen  Punkt  markieren  und  diesen mit "Retu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hlen. Mit "Esc"  bringen  Sie  das  Menu wieder zum Verschwi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etwas auszuwhlen, ebenso wie mit  einem Klick bzw. dem Los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taste auerhalb des Menus. Mit  dem Druck auf eine Buchstab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der  Zifferntas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en  jeweils  nchsten  Punkt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pringen, der mit  diesem  Buchstaben  bzw.  dieser  Ziffer beg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klappt leider  nicht  mit  den  Umlauten.  Um  also den Menu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im Men "Funktionen"  direkt anzufahren, mssen S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' 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ach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mehrere  Dateien  auf einmal auswhl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frufende  Programm  dies   zult.   Um  in  diesem  Sinne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tndigung    mit  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   vielen     Anwendungs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zustellen, untersttzt BoxKite hier  das Selectric-Protokol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MagiC-Programmierschnitt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.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(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 denn, Sie haben  im  Kontrollfeld den Lautsprecher abgestellt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in der Dateiliste mehrere Dateien zu selektieren, klicken Sie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estgehaltener 'Shift'-Taste  an  oder  ziehen  den Mauspfeil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Dateibereich.  Weiter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 finden  Sie  unten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lierten Beschreibung im Abschnitt "Die Dateilis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 erscheint  nach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 nicht  als  normale  Dialog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als  GEM-Fenster.  Der  Vorzug  dieser Darstellungsweise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n, da  unter  Multitasking-Betriebssystemen  Hintergrund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in   dem   Moment   angehalten   werden,   in   dem   sie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sgabe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ie Einschrnkung "Nach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"  zu  begrnden, mu i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  Ausflug  in  die  Interna  verschiedener  TOS-Betriebs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grundstzlich zwei  Arten,  auf die ein Anwendungsprogramm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uswahlbox   aufrufen    kann.    Zum    einen    ist    da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schnittstelle, die  schon  immer  im  Atari-TOS  verfgbar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 entsprechenden  Systemaufrufe  heien  "fsel_input()"  und - s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 1.04  -  "fsel_exinput()").  Diese  Schnittstelle ist ursprn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fr   den   Betrieb   von   Dateiauswahlboxen   im 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hen.    Alternativ    dazu     gibt     es    die    sogen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Schnittstelle, die  mit  MagiC  4.00  erstmals  eingefh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Variante war  von  Anfang  an  fr  den  Betrieb als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legt. BoxKite 2.00 untersttzt natrlich bei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 Verwendung  der   Standardschnittstelle   ist   BoxKite  fr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betrieb in gewissem  Mae  auf  die  Kooperation der jewei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anwendung  angewiesen.   Inbesondere   darf   diese   nicht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kontrolle fr sich beanspruchen.  Dies  geschieht immer dan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ls Unterdialog eines  anderen  Dialoges erscheint, der 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 in  einem   Fenster   liegt.   Ein   Beispiel   dafr  is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INI-Dialog zum Laden von Hintergrundbildern.  In anderen Fllen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erf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zu ermitteln, ob  e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ist,  als Fenster zu erscheinen,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 darauf   angewiesen,   da    die   Hauptapplikationen 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ES-Aufrufen die Adresse Ihres global[]-Feldes  bergeben. Da die 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nun einmal nicht vollkommen ist,  gibt es leider Anwendung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dieser Stelle einen unsinnigen Wert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nun wenigstens die Abstrze zu  vermeiden, die entstehen, we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ltige Adresse bergeben wird,  fhrt  BoxKite  vor dem Zugriff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 Feld  einige  recht   restriktive  Prfungen  der  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 durch. Eine Nebenwirkung dieses  Verfahrens besteht dari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unter  Umstnden  nicht  als  Fenster  erscheint,  obwohl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wre. Bekannte Problemflle in dieser Hinsicht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ilierte Omikron-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anche CPX-Module, die den Fileselektor auf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rogramme, die mit lteren Versionen der MT-AES-Bibliothek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iC bersetz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ndere Einschrnkung der Standardschnittstelle besteht dari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fr  die  Hauptapplikation  das  Zeichnen  von hintenlie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 bernehmen mu. Da BoxKite  nicht  wissen kann, was in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n dargestellt werden soll,  behilft  er  sich mit bunten Lo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en  Sie  also  nicht  berrascht,   wenn  sich  die  Fenster  I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s 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 verndern, falls  Sie BoxKite verschieben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ist  nur  zu  umgehen,  wenn  die  Hauptapplikationen an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angepat werden. BoxKite bietet  dazu eine Schnittstelle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der Programmierdoku beschrie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dieser Einschrnkungen ist der  Fensterbetrieb in BoxKite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 Standardschnittstelle   per    Option    abschaltbar.   Da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SLX-Schnittstelle diese Einschrnkungen nicht  hat, erscheint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Aufruf von 'fslx_open()' immer als Fe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TOS-Betriebssysteme sind  schon  lange  nicht  mehr auf die 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Dateinamen beschrnkt, die sich aus  8 + 3 Zeichen zusammen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entsprechend kann  auch  BoxKite  mit  solchen  Dateinamen um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ider gibt es aber noch  alte  Programme, die das nich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W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auswahl diesen Programmen  solche Dateinamen zurckgebe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Ergebnisse bis zu einem Totalabsturz des Rechners 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geht  mit  diesem  Problem  folgendermaen  um:  Wen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version einsetzen, die  lange  Dateinamen untersttzt, so bie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einen Umschalter an,  der  die  Anzeige langer Dateinamen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einschalten kann. Wenn keine  langen Dateinamen angezeig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werden natrlich auch keine zurck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Hauptanwendung  dem  Betriebssystem  mitteilt,  da sie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amen verarbeiten kann, so  bekommt  BoxKite das mit und 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eige langer Dateinamen automatisch  ein. In anderen Fllen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aus Sicherheitsgrnden ausgeschaltet.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nn man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, erhalten aber beim  Schlieen  von  BoxKite mit "Ok"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stellt  auch  die  wichtigsten  Dateioperationen wie Kop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c. zur Verfgung.  Diese  Operationen arbeiten rekursiv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wenn ein Ordner betroffen  ist,  werden auch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 weiteren  Ordner  bearbeitet.  Wenn  man  also etwa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 kopiert  oder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 wird  -  genau  wie  im  Desktop - 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lstndiger Inhalt mitkopiert oder -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che Opera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chon mal  etwas  dauern.  Wenn Ihnen da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weilig wird  (oder  wenn  Sie  feststellen,  da  Sie einen 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acht ha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jede  derartige  Operation  mit den T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sc" oder "Undo" abb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masken (Wil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BoxKi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,  wie  in  jeder  anderen Dateiauswahl auch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auf Dateien  beschrnken,  die  auf  ein bestimmtes Such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Namen, die  Sie  momentan  nicht  interessieren,  brauch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noch  nicht  einmal  anzusehen.  Die  Art,  wie  diese Such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,  orientiert  sich  an  dem  von  UNIX her bek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, auch 'globbing'  genannt,  der  sich  auch in der ATARI-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oder minder  durchgesetzt  hat  und  wesentlich flexibler is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folgende Jokerzeich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: Steht fr ein beliebiges unbekanntes Zeichen (da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genau so wie  in  TOS).  Beispiel: 'MEMO?.TXT'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1.TXT' oder 'MEMO2.TXT', aber nicht auf 'MEMOREX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*': Steht fr eine beliebige viele (auch 0) Zeichen.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twas  allgemeiner  als  in  TOS. Beispiel: '*TEST*.T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 auf 'TEST.TXT' (hier sind beide  '*' durch je 0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), 'BETATEST.TXT', 'TESTER.TXT', oder 'DIETESTS.TX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Beispiel wrde in  der  Standardbox  schon nicht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en. Achtung: Streng  nach  dieser  Regel wre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icht etwa  '*.*'  die  Maske,  die  auf all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t. Um aber alte  Gewohnheiten  nicht bermig zu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etzt BoxKite die Maske  '*.*' (die eigentlich 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men, die mindestens einen  Punkt enthalten) scho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ngabe in '*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...]': Eine Zeichenklasse  in  eckigen Klammern pa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Zeichen aus  dieser  Klasse.  An  dieser  Stelle mu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Beispiele: 'PROG.[CHO]' pat  auf 'PROG.C', 'PROG.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 'PROG.O'.   'MEMO[1-9].DOC'   pat   auf  'MEMO1.DO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MO2.DOC', usw. bis  'MEMO9.DOC'.  Wenn  das erste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'[' ein '^' ist, wird die Bedeutung der Zeichenkl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edreht: 'TEST.[^A-Z]'  pat  auf  alle  Dateien  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?', wobei an  der  Stelle  des Fragezeichens 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steht, das kein Grobuchstabe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lassen sich auch mehrere  Masken durch ein Ko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,'  zusammenfgen.  In  diesem   Falle  werden  all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, die auf  irgendeine  der  Masken pass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ST.C,TEST.H' pat auf 'TEST.C' oder 'TEST.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konkrete 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PP,*.TOS,*.PRG,*.TTP,*.GTP' pat auf al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?' pat auf alle aktiven und inaktiven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.AC[CX]' beschreibt dasselbe, nur etwas gena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READ*ME*' pat auf alle Namen wie 'README', 'READ.ME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'*DESK*.IN[FX]' pat auf aktive und inaktive 'DESKTOP.IN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'NEWDESK.INF'-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lfs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auf Ihrem Rechner  das  Hilfesystem BubbleGEM von Thom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haben,  brauchen  Sie  auch  in  BoxKite  nicht  auf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ung    zu    verzichten.    Vielen    Dialogelementen  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Erklrungen zugeordnet,  die  in der Datei 'BOXKITE.HL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 sind.   Um   die   Hilfen   aufzurufen,   gibt   es  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Rechtsklick auf ein Dialog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Plazieren der Maus ber einem Dialogobjekt und Druck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el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Plazieren der Maus ber einem Dialogobjekt und Abwarte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automatisch aufspringende Hilfsblschen den Arbeitsf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. U. auch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ist dies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  folgen   detailliertere   Beschreibungen    zu   den  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selementen von BoxK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Titel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wenn BoxKite nicht als Fenster luf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lle Unterdialoge durch  Anklicken  und  Ziehen Titelzeil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 versch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fadfeld (ber dem Namens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en vollstndigen  Namen des aktuellen Ordners (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Namen aller verschachtelten Ordner,  in denen er liegt)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Suchmaske. In BoxKite kann eine  solche Pfadangabe bis zu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 umfassen.  Wenn  sie   zu   lang  fr  die  Darstellung 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 am linken  und/oder  rechten  Rand  des  Feldes Pfeile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en Sie den sichtbaren Ausschnitt verschi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n Ordner  in  der  Dateiliste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oder den aktu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  schlieen,   ndert   sich   die   Pfadangabe   im 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prechend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 den  Fokus  auf  dieses Feld setz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Pfad von Hand ndern oder einen neuen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 dem  kleinen  Abwrtspfeil  am  rechten  Rand  des  Pfad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birgt  sich  eine   weitere   praktisch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:  Hier  si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zusagen das Gedchtnis  von  BoxKite.  Wenn  Sie diesen Abwrtspf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 oder mit dem  Fokus  auf  dem  Pfadfeld die Taste 'Pfeil 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cken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sich  ein  Pop-Up-Menu,  das  aus  zwei  Abt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t. Die zweite dieser  Abteilungen  stellt  bis zu 8 vollst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zur Auswahl. Wenn  Sie  in  der  obersten  Abteilung den 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fad merken" anklicken,  wird  der  aktuelle  Pfad  oben  an da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hngt. Wenn das Menu bereits  8  Pfade  enthlt, wird der unter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g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einen  der  Pfade   auswhlen,  wird  dieser  ins 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mmen, eingelesen und in der Dateiliste dargestellt. 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er im Menu an den Anfang gesetzt, so da er vo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wied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ntfernt ist.  So verbleiben die meistgenutzten 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lngsten im Menu.  Halten  Sie  bei  der  Auswahl die 'Shift'-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rckt,  dann  ersetzt  die  Suchmaske  am  Ende  dieses  Pfades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Auswahlmaske im Pfad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nn, wenn Sie eine  oder  mehrere  Dateien auswhlen und di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(s. u.) verlassen, wird  der  aktuelle Pfad an den Anfa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 Gruppe des Menus  gesetzt.  Damit  enthlt  sie eine stet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euesten Stand gebrachte  Liste  der  8 meistbenutzten Pfade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aktuelle Konfiguration  sichern ("Optionen"/"Sichern", s. u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er Inhalt  dieses  Menus  mitgesichert,  so  da  Sie sich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angszustand h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 der  von  Anfang  an  ein beque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 erla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s die automatische Anpassung  der  Pfadliste Sie 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per Option abschalten. Dann  bietet  dieses  Men nur eine f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 von Pfaden zur einfachen  Auswahl  an. Beim "Pfad merken"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 auch  keine  Pfade  herausgeschoben,  sondern  nur  ein  War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geben, wenn das Men voll  is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immer ein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izit aus  dem  Men  entfernen,  wenn  Sie  bei  der  Auswahl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fehlenden Befehle  im  Pfadmen sind nur dann selektier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n Ihrem System das GEM-Klemmbrett  definiert ist. Die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ann der Fall, wenn Sie  GEMINI als Desktop einsetzen. Mit "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"  schreiben  Sie  den   aktuell   angezeigten   Pfad  in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mmbrett. Mit  "Pfad  einfgen"  wird  der  Pfad  aus dem 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sen und angezeigt. Diese Operation ist natrlich nur dan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Klemmbrett auch Daten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hortcuts fr diese Kommandos  sind  'Shift' + 'Control' + 'C'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Control' + 'V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Namen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Fel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einen  Dateinamen  eintragen,  etwa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Programm zu veranlassen, eine neue Datei zu erzeugen. 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 auch einige Spezialitten: Whrend  Sie in dieses Feld 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, wird sein  Inhalt  stndig  mit  der Dateiliste verg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Ihre Eingabe sich mit dem Anfang eines Namens in der Liste de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entsprechende Datei  selektiert.  (Manche  Leute nennen 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'Autolocator'.)  Wenn  Sie  auf  diese  Art  die  richtig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funden hab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 Namen  mit 'Return' an die 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(oder, falls es ein  Ordner  ist, diese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). Falls 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ender  Name  existiert,  wird  die  Selektion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 Das 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ktisch, wenn  Sie  eine  neue  Datei  erzeugen  wollen.  Alles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auch dann,  wenn  der  Tastaturfokus  auf 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liste sieht (etwa) aus  wie  ein Fenster im Desktop und n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der Box  ein.  Sie  zeigt  einen  Teil der Datei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n Ordner, die auf  die  aktuelle  Auswahlmaske passen, a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e Ausschnitt lt sich mit  Hilfe  der Slider  am rech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 Rand  verstellen.  Die   Liste   enthlt  zustzlich  zu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namen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sowie  das  Datum  und  die  Uhrzeit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ung.   Ordner   werden    mit    demselben   Zeichen   wie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-Fenstern markiert. Zustzlich  werden  Ordner und Program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farblich hervorgeho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 Name  eines  Objektes  in  kursiver  Schrift erscheint,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  es  sich  bei  diesem  Objekt  um  einen  symbolischen 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  Links,  die  auf   Objekte   verweisen,   die  gar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en, werden  nicht  angezeigt.  Links  werden  ebenfalls far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.  (Die  farbigen   Hervorhebung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per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 Version 2.11 ist der fr die Listenanzeige verwendete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 whlbar. ber den  Button  'f'  im  Listenkopf rufen Sie dazu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satzauswahl von MagiC odwer WDIALOG  auf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e  Auswahlprogramme  verwenden,   die   ber  die  AES-Nachr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FNT_CHANGED'  mit   BoxKite   kommunizieren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(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AGFONT von Thomas Mu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Mausbedienu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on               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einen Namen:      Selektion dieser Datei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eren aller anderen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des aktuellen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Klick:            Selektion dieser Datei zus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anderen (oder Desele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chon selektiert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Klick:          Selektion aller Dateien zwisch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zten und der aktuellen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hen:                     Selektion der berstric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; an den Listen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gescro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:                Selektion und Rck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ktuellen Datei bzw. 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aktuellen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merkung: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r eine Option  einstellen, ob sich ei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 bei einem Einfachklick  oder  erst bei einem 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weitere Option bewirkt, da  anstelle eines Doppelklicks au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er Klick auf die rechte Maustaste akzept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Tastaturbedienung:  Die  folgenden  Tastenfunktionen  gelten d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 Dateiliste  den  Tastaturfokus  hat  und  mit einem dunkl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 gekennzeichn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                    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:                Selektion der vorherig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b':                 Selektion der nchs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Pfeil auf':      Sprung eine Seite nach 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Pfeil ab':       Sprung eine Seite nach un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ome':                     Sprung zum Listenanfang und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Home':           Sprung zum Listenende und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Pfeil auf':    Auswahlcursor um eine Datei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Pfeil ab':     Auswahlcursor um eine Datei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     Auswahlcursor um eine Sei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:                ob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     Auswahlcursor um eine Sei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b':                 unt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Home':         Auswahlcursor zum List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ome':                     Auswahlcursor zum List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sert':                   Selektion der Datei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und Deselektio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Insert':         Selektion der Datei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ohne Beeinflu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deren (oder Desele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chon selektiert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gaben,               Solche Eingaben erschein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ackspace':                Namensfeld und setz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in Betri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:  Der  Auswahlcursor  ist   daran   zu   erkennen,  da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 Dateiname  eingerahmt  ist.  Er  bewegt  sich  bei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 Pfeiltasten synchron zur  Selektion,  kann aber mit 'Contr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vo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erden. Bei 'Shift'  + 'Insert' springt der Auswahl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 um eine Datei weiter, um  das Selektieren vo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atur zu erleich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op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pfzeile der Dateiliste zeigt stndig die Anzahl der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und Ordner an (es  kann  ja durchaus passieren, da nich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sichtbar  sind).  Links  von  dieser Information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ein Schliefeld,  genau  wie  in  einem  GEM-Fenster  oder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box. Ein Klick darauf  schliet  den aktuellen Ordner (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'Undo' oder 'Control'  +  'Backspace',  s.  o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 der rechten Seite befinden  sich drei weitere Funktion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je einem  Zeichen  markiert  sind.  Die  entsprechenden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 auch  ber  Tastaturshortcuts  zu  erreichen,  die  nicht  al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sichtlich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?' ('Control'  +  'Shift'  +  'I'):  Dieser Knopf lie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, abhngig von  der  jeweiligen Selektio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oder  mehrere  Objekte   selektiert  sind,  werd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und Ordner  gezhlt  und  die Gesam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ere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erden auch  die  in  den  Ordnern enthaltenen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weiteren  Ordner   bercksichtigt.   Wenn  Ihn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Volks-)Zhlung zu lange dauer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sie mit 'Es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'Undo' abbrechen.  Wenn  nichts  selektiert ist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apazitt und der  freie  Platz  des aktuellen Laufwe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Diese Angaben  erfolgen  in  KByte,  das KByt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4 (nicht 1000!)  Bytes  gerechnet.  Da das Betriebs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peicherplatz auf  Disketten  bzw.  Festplatten me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pchen von  genau  dies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verteilt,  erlaubt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abe eine praktische Abschtzung des freien Pl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[Raute]' ('Control' +  'Shift'  +  'A'): Mit dies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en Sie alle Eintrge der  aktuellen Liste auf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g.  Wenn  bereits  alle  selektiert  sind,  werd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 deselektiert.  Wenn   Sie   dieses  Feld  mit 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    anwhlen      oder      gleichzeitig 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lternate'-Taste    festhalten,     wird     immer    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=' ('Control' + 'Shift'  +  'L'):  Dieser Knopf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aus,  die  einen  symbolischen  Link  verfolgt.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r Link ist ein  "Aliasname",  der auf eine 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verweist. Diese Funktion  sucht die Originaldatei,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er Link verweist,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das entsprechende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elektiert die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'f'  ('Alternate'  +   'Z'):   Dieser  Knopf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auswahlbox, in der  Sie  einen  neuen Zeichen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die Dateiliste auswh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Vek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   Bitmapzeichenstze      gewhlt      werden.   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satzauswahlbox ist  kein  eingebauter Bestandteil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. Daher ist dieser Button  nur dann whlbar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giC  5  oder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benutzen  oder  die Systemerweit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DIALOG installier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utton dient im wesentlichen  dazu,  BoxKite zu beenden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en Dateien an  die  Hauptapplikation  zurckzugeben. Es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inige Feinheiten, die u.  a.  von der Position des Tastaturfo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Fokus auf der Datei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schlieen  Sie  BoxKite  und  teilen dem aufruf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 Auswahl mit. Wenn  in  der  Dateiliste  eine oder mehrer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, so  werden  dies  ausgewhlt.  Wenn  (mindestens)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 selektiert  ist,  wird  dieser   (bei  mehreren  der  ober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und sein  Inhalt  angezeigt.  Wenn  in  der Dateiliste ni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 ist,  dann  bergibt  BoxKite  dem  Anwendungsprogram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des Namensfeldes. Dieses  kann  auch einen Namen enthalt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Liste noch nicht vorkommt.  Damit veranlassen Sie das 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sprogramm, eine neue Datei zu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Fokus auf dem Namens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Fall wird  immer  der Inhalt des Namensfeldes zurckge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 von einer Selektion in  der  Liste.  Diese Variante wi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folgenden  Situation  interessant:  Stellen  Sie  sich  vor,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eine Datei  namens  "TEST"  anlegen,  im aktuellen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aber schon eine  Datei  namens  "TESTTEXT.TXT". Wenn Sie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Namen  "TEST"  eingeben,   wird  vom  Autolocator  "TESTTEXT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und beim Klick auf  "Ok"  zurckgegeben.  Wenn Sie a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kus auf das Namensfeld setzen  (mit  Mausklick  oder "Tab") und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 anwhlen, erhalten Sie  tatschlich  nur den Namen "TEST"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elbe Verhalten erzwingen Sie, wenn  Sie  beim  Klick auf "Ok"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-Taste fes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Fokus auf de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Tastaturfokus auf dem Pfadfeld steht und Sie dort einen ne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 oder eine neue Auswahlmaske  eingegeben  haben,  so wird der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e Pfad eingelesen  und  angezeigt.  Anschlieend spring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kus auf die Dateiliste, damit Sie dort Ihre Auswahl tref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versuchen,   einer   TOS-Anwendung   lange  Dateinam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geben,  erscheint  eine  Fehlerbox   mit  zwei  W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eiter" und "Zurck". Mit "Weiter" bergeben  Sie die langen Nam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Hauptapplikation.  Wenn  Sie  diese  Wahl  treffen,  sollt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as Sie tun. Wenn Sie  dagegen "Zurck" anklicken, blei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BoxKite.  Sie  sollten  dann   die  Darstellung  auf  kurze 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schalten und Ihre Auswahl erneut tref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e Programme verkraften nur eine  bestimmte Anzahl von Datei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n dies BoxKite  mit;  sollten  Sie  in  einem  solchen  Fal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ausgewhlt haben, so warnt 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ibt dem Programm nur die obersten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nopf "Abbr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Sie sich sicher  schon  gedacht  haben,  dient  dieser Knopf daz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zu verlassen, ohne  etwas  auszuwhlen. Ansonsten ist wirk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 weiter da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(das Symbol ganz rechts un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schon wiederholt erwhn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BoxKite wie ein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n und verkleinern. Die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ist auf eine Listen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10 Dateien im  normalen  Anzeigeformat ausgelegt. Die Max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nd damit die Zahl  der  angezeigten  Dateien)  ist  fast nur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bhngig. "Fast"  bedeutet  in diesem Zusammen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:  Die  Maximalzahl  der   gleichzeitig  angezeigten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rgt 100. (Den Monitor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  ich mal sehen.) I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st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nur  320  Pixel  Breite   (etwa  ST-niedrig)  kann  BoxKite 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namen  nur  so  breit  anzeigen,  da  die  weiteren  A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sichtbar bleiben. Hier ist das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feld also nicht sehr ntz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 die  aktuelle  Konfiguration  sichern  ("Sichern" 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Optionen"), wird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mit  abgespeichert,  so  da Sie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nchsten Booten in derselb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eder vor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(Links von der 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Je nach Einstellung der gewhlten Optionen sind diese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sichtbar. Statt dessen wird  dann  ein  Popup links vom Pfad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Feld enthlt die Laufwerksbuchstaben von  'A' bis 'Z' sow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iffern  '1'  -   '6',   um   die   maximal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 32  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zumachen. Die Sonderzeichen, die MiNT  oder BIGDOS als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assen, untersttzt BoxKite derzeit  noch  nicht.  Wenn im 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einem Laufwerksbuchstaben die  Rede  ist, sollen daher die Zi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mit  eingeschlossen  sein.  Durch  Anklicken  eines Buchstab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f ein  anderes  Laufwerk umschalten. Laufwerke, die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Ihrem System vorhanden sind,  sind  in  dieser Box nicht an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rnativ  zur   Mausbedienung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mit  der  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ntrol"-Laufwerksbuchstabe das aktuelle Laufwerk wechs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fwerksbits des TOS werden  bei  jedem  neuen ffnen der Box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jedem ffnen des  Laufwerkspopups  ausgewertet.Die Buttons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ffern werden ausgeblendet, wenn  Sie  die  Box  zu klein zieh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en sind immer verfg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BoxKite  auch   so   umkonfigurieren,  da  statt  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en mit "Alternate"  aktiv  sind.  ber  eine weiter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siehe oben)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festlegen,  ob das Wurzelverzeichnis od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Verzeichnis des Laufwerks angesprung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ortierknopf (recht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bestimmen Sie, in welcher Weise die Dateiliste sortiert wird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 Sortiermodi sind  vom  Desktop  her  bekannt.  Der Knopf 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den aktuellen Modus an. Die Modi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Namen": Sortiert die Dateien alphabetisch aufsteig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werden  unabhngig  vom  Sortiermodus  immer zuob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Ausnahme: Un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Typ":  Sortiert  die  Dateien alphabetisch aufstei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Dateityp (auch  Extension genannt). Im 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sind das die 3  Buchstaben hinter dem Pun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nderen  Systemen  (wo  evtl.  ein  Name  mehrere 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 darf) alles hinter dem letzten Punkt. Bei glei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 wird 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Nach 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": Sortiert aufsteigend  nach  d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 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 nach vorn). Bei  gleicher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wird nach den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ch Datum": Sortiert absteigend nach Datum und Uhrzeit,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die jngsten Eintrge stehen oben. Bei gleicher Zei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n Namen so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sortiert":  Zeigt  alle   Dateien   und   Ordner  in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, in der  sie  tatschlich auf dem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Das kann schon  mal  wichtig  sein; im AUTO-Ordner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 bestimmt   diese   Reihenfolge   die   Reihenfolge 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der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umerisch":    Dies   ist   ein   Zusatzschalter,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betische Sortierung steuert. Wenn  er eingeschaltet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kennbar am  Hkchen),  werden  in  die Namen eingebet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erkannt und aufsteigend bercksichtigt. Beispiel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BRIEF1.TXT, BRIEF2.TXT und  BRIEF10.TXT erscheine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r alphabetischer Sortierung in der Reihenfol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numerischer Sortierung sieht e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ROSS = klein": Dies  ist  auch ein Zusatzschalter.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 ist, werden  beim  Sortieren Gro- und Klein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gleich angesehen, wie  man  es von der deutschen Spr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 gewohnt   ist.   Andernfalls   wird   streng  na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s der Buchstaben sortiert, was dazu fhrt, da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buchstaben vor den  Kleinbuchstaben  landen. Dann h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Erscheinungsbild eher  den  Directory-Listen unter UN*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mit  Dateisystemen,  die  nur Grobuchst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en, hat dieser Schalter natrlich keine 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sken (am rechten R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m rechten Rand der Box  finden  Sie 10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 fr Auswahlmasken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eines dieser Felder anklicken, dann  werden aus dem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die Dateien angezeigt,  die  auf  diese  Maske  passen. Halt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eine der 'Shift'-Tasten fest,  dann  wird  diese Maske mi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 an die aktuell angezeigte  Maske  angehngt,  so da di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zeigt werden, die auf  beide  Masken passen. Alternativ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Masken auch mit den 10 Funktionstasten 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durch wird nun der Inhalt  dieser  Felder bestimmt? Das oberste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t  immer  die  Maske,  die  das  Anwendungsprogramm  an 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 hat. Das zweite Feld steht immer auf '*' (zeige alle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), da diese  Maske  sehr  hufig  gebraucht  wird.  Die restlich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elbst  definieren.  Selektieren  Sie dazu eine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 mit  einem   Doppelklick   oder  mit  gleichzeitig  gehal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Taste. Dan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 ein  Dialog,  in  dem Sie eine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ske eintra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Sie  werden  faststellen, da der tat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einer solchen Maske weitaus  lnger  sein  kann, als die Br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Feldes vermuten lt. Dies war erforderlich, damit BoxKite au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rigen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noch luft.  Intern wird natrli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 Lnge Ihrer Eingabe 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 erscheint der oberste  Button  auch als Popup-Men (erken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inem schattierten Rand).  Das  ist  immer  dann der Fall, we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de Anwendung nicht nur  eine  Maske,  sondern eine ganz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 Masken   (und   evtl.   auch   Pfaden)   vorgibt.   Sowohl 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ric-Protokoll  als   auch   das   MagiC-Protokoll   sehen  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Inhalt   der   editierbaren   Maskenfelder   wird  natrlich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ptionen/Sichern" in die INF-Datei  geschrieben,  so da er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start wieder zur Verfgung 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Lngenknopf (unten lin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Knopf schalten Sie die Dateianzeige zwischen TOS-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8-Punkt-3") und langen Dateinamen  um.  Diese Funktion ist 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auf Betriebssystemen  nutzbar,  die  lange Dateinamen unterst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NT und neuere  Versionen  von  MagiC). Moderne Anwendnungs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n  Betriebssystemen  mitteilen,  da  sie lange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arbei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Ist dies  der  Fall,  so  stellt  auch BoxKit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anzeige automatisch auf lange  Namen  ein  und liefert auch l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 an  die  Anwendung   zurck.   Andernfalls  zeigt  BoxKite 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Nam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em  Lngenknopf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die  Anzeige  in  BoxKite  man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ellen,  falls  das  erforderlich  ist.   Aber  Achtung:  Wen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chen, einen langen  Dateinamen  an  eine Anwendung zurckzu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nicht  eindeutig  klar  ist,  da  diese  ihn auch ver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, so beste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 Absturzgefahr.  Daher gibt BoxK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 Falle  eine  Warnung  aus,  damit  Sie  es  sich  noch 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Beim Umschalten bleibt  die  aktuelle Auswahl nicht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iegt daran, da sich die  kurzen Dateinamen in Einzelfll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eindeutig den zuvor selektierten langen Namen zuordn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Datei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oben schon  erwhnt,  stellt  BoxKite  Ihnen  auch die wichtig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operationen  zur  Verfgung.  Sie  haben  sicher  schon  vor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gestanden, einen Text auf eine bestimmte Diskette sicher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, auf der  vor  lauter  Datenmll  nicht  genug  Platz  war.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kein Problem: Hier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 Sie  einfach den Datenml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nschlieend s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 residieren in  einem  Pop-Up-Menu  hinter dem Kno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Funktionen".    Sie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 auch     direkt    ber    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stenkombinationen 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  werden.   Sie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jede  lauf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 mit den Tasten  'Esc'  oder  'Undo' abbrechen.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dieses Menus werden nun b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 jeder Funktion ist  der  Standard-Shortcut  aufgefhrt.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aktiv,  so  ndern  sich  alle Shortcut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-Kombinationen mit dem jeweiligen Buchst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('Control' + 'Shift' + '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gestattet es, im aktuellen Ordner einen neuen Ordn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eere  Datei  (auch  das  ist  gelegentlich 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) anzuleg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sich eine kleine Dialogbox, in der Sie den neuen Namen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festle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ob  ein  Ordner  oder  eine Datei erzeug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ormation" ('Alternate' + 'I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liefert detailliertere  Informationen ber die 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mentan selektierten Objekte  (Ordner  und  Dateien).  Er  ka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 werden, wenn nichts  selektiert  ist.  Sind mehrere Obj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, so wird eins  nach  dem  anderen  angezeigt, falls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nicht unterbrechen (wie,  siehe  unten). Es wird eine Dialog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 die  Name,  Erstellungsdatum   und  Uhrzeit  des  Objek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hlt. Fr Dateien werden  auch  die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und die TOS-Attribut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, fr Ordner dagegen Informationen ber den Inhalt. Letz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schon mal etwas  dauern,  wenn  der  Ordner viele Unterordn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enthlt.  Den  Namen   und   die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. Wenn Sie die Box mit "Ok" verlassen, werden genderte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ttribute bernommen  und  Informationen zum nchsten selekt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 angezeigt, sofern noch  eines  vorhanden ist. Wenn Sie "Wei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n, geht BoxKite ohne nderung zum nchsten Objekt ber,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 beenden Sie den gesamten Befehl, ebenfalls ohne nd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p: Mit Hilfe der  Dateiattribut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eine Datei verst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schalten Sie das Bit "Versteckt" ein und die Bits "Schreibschut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"Archivbit" aus. Warum  ausgerechnet  diese Kombinatio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 nur Atar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('Control' + 'Shift' + 'F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eine  bestimmte  Datei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wollen  und  nicht mehr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, wo auf Ihrer Festplatte  sie  steckt  (auch eine Diskette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anz 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unbersichtlich  werden),   liefert  dieser  Befehl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stellung. Er durch sucht das  aktuelle und alle darin enthalt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se nach Dateien,  deren  Namen  auf  ein  bestimmtes M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n. In die Dialogbox tragen Sie  das Suchmuster ein und whl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bereich (das  aktuelle  Verzeichnis  oder  das aktuelle Laufwe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 starten Sie die S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e passende Datei gefunden  wurde,  wird  der Dateinamen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n  Hlfte  der  Box   eingetragen.   Dann   haben  Sie  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Mit "Ok"  beenden  Sie  die  Suche  und  bleiben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, in dem die Datei  gefunden  wurde, mit "Weiter" setzen Si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 fort und  mit  "Abbruch"  beende  Sie  die  Suche und kehren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e Verzeichnis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elektieren" ('Alternate' + '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fehl selektiert im  aktuellen  Verzeichnis  alle Datei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eine eingegebene Maske 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pieren" ('Alternate' + 'C', Merke: "Cop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einzelne  Dateien und ganze Ordner ne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 kopieren. Er ist nur anwhlbar,  wenn auch Objekte zum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 sind. Als erstes fordert BoxKite  Sie mit einem Piept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ldung in der  Titelzeile  auf,  einen Zielordner zu besti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Sie dazu einfach  den  entsprechenden Ordner und quittier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"Ok".  Danach  erscheint  eine  Dialogbox,  die  Sie  ber 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n Datenmengen informiert. Wenn  darin die Option "Datum/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halten" selektiert (angekreuzt) ist, erhalten die Kopien diese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arkierung wie die Ursprungsdateien, ansonsten  werden sie auf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Datum  und  die  aktuelle  Uhrzeit  gesetzt.  Starten S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vorgang mit 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 Namenskonflikt  entsteht,  d.  h.  im  Zielordner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die  denselben  Namen  wie  eine  zu  kopierende Datei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Hinweisbox,  die  Ihnen  Gelegenheit  gibt,  fr di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de Datei einen neuen  Namen  auszuwhlen. Gerade beim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verschiedenen  Dateisystem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olche  Situationen  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rwartet auftreten. Kopiert man etwa von einem Minix-Dateisyste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Zeichen langen Namen auf ein TOS-Dateisystem mit "8-Punkt-3"-Na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die langen Namen  entsprechend zurechtgestutzt. Dabe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 berschneidungen ent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('Alternate' + 'M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 genauso  wie  "Kopieren",  auer  da  die Ausgang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schliee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ird. Diese Funktion 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uch" ('Alternate' + 'H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atei zu "Touchen"  (sprich:  Betatschen)  bedeutet, Ihre Datu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eitmarkierung auf das aktuelle Datum  und die aktuelle Uhrzeit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. Dies  ist  hauptschlich  fr  Programmierer  und TeX-Benu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,  die  das  Verhalten   von   Utilities  wie  'make'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en  Entwicklungsumgebungen  beeinflussen  wollen.  Au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 arbeitet bei selektierten Ordnern rekursiv, d. h. er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in den Ordnern,  Dateien  in  den  Ordnern  in den Ordnern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nur in der Vollversion 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" ('Alternate' + 'D', Merke: "Delet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m Befehl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 Ordner  und Date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, etwa um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Datentrger  Platz  zu  schaffen.  Auch  dieser  Befehl  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. Seien Sie also vorsich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er BoxKite" ('Alternate' + 'B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upunkt zeigt eine  Dialogbox mit Copyright-Information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Knopf "Ok" verlassen Sie diese Box. Mit "Info" zeigen Sie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box an. In  der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en Version von BoxKite 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hier auch der Button "Registrieren", mit dem Sie eine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zeu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Sie die  Sharewaregebhr bezahlt haben u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 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Knopf "Optionen" erreichen Sie  einen weiteren Dialog,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 eine  Reihe  von  Grundeinstellungen  fr  die  Arbeitsweise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Kite treffen und abspeicher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 Aus  Platzgrnden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 Optionen  in   einer   Listbox   aufgefhrt,   in  der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schalteten Optionen angekreuzt. Durch  einen Mausklick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Option ein- oder ausschalten.  Alternativ zeigt die Listbox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wahlbalken an, den Sie  mit  den  Pfeiltasten versetz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 unter  dieser  Auswahl  wird   mit  der  Leertaste  ein- 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schaltet.  Sie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auch  eine   Auswahl  durch  Eingab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sbuchstabens (oder der  Anfangsziffer)  direkt  anfahren.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den Popups gilt bei Umlauten der Folgebuchst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ielich enthlt dieser Dialog noch drei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bbruch":  Verlt  die  Box,  ohne  die  Einstellungen 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k": Verlt den Dialog und bernimmt die Einstell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chern": Verlt den  Dialog,  bernimmt die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sichert den Zustand  von  BoxKite,  d.  h.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, die Einstellungen dieses Dialogs, den Sortiermodus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en Pfade und  Suchmasken  (s.  u.)  in ei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 'BOXKITE.INF'. Diese  Datei  wird  bei jedem Neu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BoxKite gelesen und ausgewertet,  so da Sie wieder 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lingskonfiguration vorfinden. Pfade  und Dateitypen,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Hauptapplikation an BoxKite bergeben wurden,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gespeichert. Diese Funktion ist nur in der 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n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zur Beschreibung der Optionen im Einzel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eckte Dateien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biete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Dateien  im Desktop unsichtbar zu m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sie  vor  unvorsichtigen  Zugriffen  zu  schtzen  oder die 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licher zu gestalten. Manchmal  mu  man  aber ausgerechn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Datei bearbeiten. Mit diesem Menupunkt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tbar 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iert ist  wird  ein Ordner mit Einfachklick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ert. Um ihn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n,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Sie einen Doppelklick - 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in den Fenstern im GEM-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Namen alle Zeichen zu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nkt schalten  Sie  die Beschrnkung des in Datei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aubten  Zeichensatzes  ein  oder   aus.   Wenn   Sie  nur  mit 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Dateisystem  arbeiten,   ist   es   sicherer   die 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alten. Es  gibt  allerdings  auch  Anwendungsprogramme,  die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elector  dazu  "mibrauchen",  vom  Anwender  eine  Dateimaske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ragen, die  Wildcards  ('*'  und  '?')  enthlt.  Um  Wildcards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feld  von  BoxKite  einzugeben,  mssen  Sie  die  Einschr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en. Wenn  diese  Option  aktiv  ist,  werden  Dateinamen,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gale Zeichen enthalten,  noch  angezeigt.  Sie  werden 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in das Eingabefeld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x immer mit 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Menupunkt aktiviert ist, nutzt BoxKite beim ffnen d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mer die gesamte  senkrechte  Bildschir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s,  um  so v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  wie 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   anzuzeigen.    Danach  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 Sie   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erstndlich wieder  verkleinern.  Auch  in  dieser  Betriebs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BoxKite immer in der Breite, die Sie ausgewhl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RG zeigt alle Programm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ieser Punkt aktiv  ist,  erhlt  die  Suchmaske  "*.PRG" am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Pfadangabe eine Sonderbedeutung: Sie  zeigt alle die Dateien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aut  GEM-Konvention  ausfhrbare  Programme  sind.  Das  si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mit den Typen PRG, APP, TOS,  TTP, GTP. Dieser Modus ist z.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Zusammenhang  mit  dem  Menubefehl  "Execute..."  der Purbo-C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 bricht den Dialog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m Menupumkt wird  die  Bedeutung der 'Undo'-Taste fest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r abgehakt, dann wirkt 'Undo' wie ein Klick auf "Abbruch" (ei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 Selectric-Freunde unter  Ihnen).  Andernfalls wechseln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Undo' zum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n 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rechts = Doppel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iese Option aktiv ist,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Sie  an jede Funktion, die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 erfordert, auch mit  einem  einfachen Klick auf die 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(Diese  Option  war  in lteren BoxKite-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  aktiv.  Es  hat  sich  jedoch  herausgestellt,  da  sie 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patibel mit bestimmten  unsauberen  Programmen,  etwa GFA-Basic 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3.x ist. Daher ist sie nunmehr abschaltb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Optik im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3D-Optik,  die  mit  den  Falcon-TOS-Versionen  und  mit 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fhrt wurde, ist nun  mal  in  erster Linie eine Geschmacks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ru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e in BoxKite nach Belieben ein-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 als GEM-Fe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sen  Punkt  anklicken,  wird  der  BoxKite bei zuknf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als GEM-Fenster dargestellt. Im  Unterschied zum 3D-Look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Einstellung nicht  sofort  wirksam,  sondern  erst beim 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on BoxK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 automatisch m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werden  die  automatischen Vernderungen im Pfad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 o.) ein- oder ausgeschal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rbige Hervorheb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chalten  Sie  die  farbige Anzeige von Progr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 und Links aus bzw.  ein.  Dieser Schalter hat natrlich n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eine Auswi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stets an Mausposition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diese Option aktiviert, so wird  BoxKite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st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Nhe  des  Mauszeigers 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 Dies  ist  besonders auf 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en interes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rnative 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Option  stellen  Sie  die  komplette  Tastaturbedien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 einen anderen Standard  um.  Ist  sie aktiv, so werd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en  Laufwerke  mit  "Alternate"+Laufwerksbuchstabe  ausgew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operationen sind  mit  "Control"-Kombinationen  zu erre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 die  Funktionsbuchstaben  gleichbleiben.  Fr  die  Butto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dialoges   bleiben    dann    nur    noch    Kombinationen  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hift"-"Altern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envergleich GROSS = k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 Option 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 es,  beim   Vergleich  von  Dateinamen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masken Gro- und  Kleinbuchstaben  gleichzusetzen.  Dann werden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mit dem Suchmuster "*.C"  auch  alle Dateien gefunden, die auf ".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.  Voraussetzung  dafr   ist   natrlich,  da  das  betrach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 Gro- und Kleinbuchstaben unterschei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sauswahl als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ieser Option ersetzen Sie  das  Feld  mit den Laufwerks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Rand der  Box  durch  ein  Popup  links  vom  Pfadfeld. 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halten  Sie  mehr  Platz  fr  die  Dateiliste,  was  besonders 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systemen mit langen Namen praktisch sei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-Pfade zum Laufwerk 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aktiv, so wird  beim Laufwerkswechsel in das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des  Laufwerks  gesprungen,  andernfalls  (wie  in l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en von BoxKite immer) ins Wurzel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Ordnerwechsel Nam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Option  bewirkt,  da  bei  jedem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 oder  Schlieen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s gleichzeitig  das  Namensfeld 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 wird. Das erleich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U. den Umgang mit dem Auto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sdatum als 'Heute'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eingeschaltet,  so  werden  in  der Dateiliste und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-Dialog Dateien, deren Datumsangabe  von  heute  ist, mit dem 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eute'  markiert.  Dadurch  sind  diese   Dateien  auch  bei 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tierungen leichter zu identif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texte automatisch an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 Option eingeschaltet  und  BubbleGEM installiert, so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gesteuerte Hilfsfunktion aktiv,  d.  h.  die Hilfstexte ers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on,  wenn  der  Mauszeiger  eine   kurze  Zeit  ber  einem 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ang: Tastenbel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noch einmal zusammengefat alle Tastenbelegungen in BoxK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Standard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:      'Control' + Laufwerks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:        'Alternate' + unterstrichener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    Krzel mit 'Shift' + 'Control' oder 'Altern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men:       'Alternate' + 'X' (Das Pfadmen ist auch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lick auf den Abwrtspfeil am linken 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Pfadfeldes erreichbar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sauswahl:   'Alternate' + '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lternative 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:      'Alternate' + Laufwerks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:        'Shift' + 'Alternate' + unterstrichener Buchst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:     Krzel mit 'Contro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men:       'Control' +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auswahl:    'Control' + '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hngig von dieser Einstellung  gelten  folgende Shortcuts i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1'-'F10':                 Auswahl der 1. bis 10. Datei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F1'-'F10':       Anhngen der 1. bis 10. Dateimas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ktuellen Pf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F1'-'F10':     ndern der 1. bis 10. Dateima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Backspace':    Schlieen des aktuellen 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ndo':                     Schlieen des aktuellen Ordners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uch des Dialogs. Dies wird 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igene Option 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Insert':       ffnet das Laufwerksmen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aktiv wird. (Es gibt eine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s Buttonfeld am linken 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 platzsparendes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etz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A':  Alle Dateien selek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I':  Information ber den bele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reien Speicherplatz anfor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'L':  Symbolischen Link verfol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olgenden Tastenkombinationen gelten fr die Datei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:                Selektion der vorherig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b':                 Selektion der nchsten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Pfeil auf':      Sprung eine Seite nach 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Pfeil ab':       Sprung eine Seite nach unt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ome':                     Sprung zum Listenanfang und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Home':           Sprung zum Listenende und Sel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Pfeil auf':    Auswahlcursor um eine Datei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Pfeil ab':     Auswahlcursor um eine Datei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     Auswahlcursor um eine Sei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uf':                ob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     Auswahlcursor um eine Seit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feil ab':                 unten (ohne Selek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Home':         Auswahlcursor zum Listenanf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ontrol' + 'Shift'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Home':                     Auswahlcursor zum Listen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sert':                   Selektion der Datei u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und Deselektion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hift' + 'Insert':         Selektion der Datei unter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cursor ohne Beeinflu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nderen (oder Deselek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chon selektiert 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ingaben,               Solche Eingaben erscheinen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ackspace':                Namensfeld und setz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locator in Betri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