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0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-ModulderUtility-Serievonmz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.CPXisteinnachladbaresModulfrdasmodulare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ONTROLvon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KonfigurationeinesresidentenTreibers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einesSound-SamplesalsFehlerton(Contro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c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.CPXisteinCPX-ModulderUtility-Serievonmz'92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X-Modul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ieKonfigurationderSystem-Hardwar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ftwareundimZusammenspielmitresidentenProgramm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eZusatz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PX-ModulederUtility-SeriesindfrdenEinsatzauf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odellengeschrieben.AufanderenAtari-Rechnernwu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testet.EinigeFunktionensindvonderTO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ZeitsindfolgendeweitereCPX-Module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ERSES.CPX   V01.1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 -Uhrzeiteinblendung,Alarm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-Code-Konve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wiederholfrequenz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SK.CPX       V01.0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 -SteprateneinstellungLaufwer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,Floppy-Write-Verify-W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-Parkenmittelsexternem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      V01.05  -Installationeines'le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erkor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KPIC.CPXV01.1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-AnzeigeeinesDesktop-Hinter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simDEGA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)UhrfunktionnurfrTOS1.04oderHardwareuh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quenzeinstellungnurf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)HD-ParkfunktionnurfrreineTOS-Programmegeei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)nurfrhoheST-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(640x400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ugund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haelZ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nsvaal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0Berlin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bersichtberdiemitgeliefer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.......CPX-ModulfrX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.......residenterTreiberfrFehl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INF.......BeispielfrParameter-DateifrP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DOC.......dieseAnleitung(WP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TXT.......dieseAnleitung(ASCII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BeschreibungvonPING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isteinnachladbaresModulfrdasmodulare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XCONTROLvonAtari.Es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dieKonfigurationdesmitge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rtenresidentenTreibersfrdieInstallationeines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plesalsFehlerton(Control-GGlocke)unddieVernd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ParameterdateiPING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sollteimgleichenVerzeichnisabgelegtwerden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igenCPX-Module,damitesbeimBootenvonXCONTROL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ederverfgbarenCPX-Modulebernomm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arbeitetnurimZusammenspielmitdemresidenten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mmPING.PRG(s.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isteinCPX-ModulderUtility-Serievonmz'92u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chesfreikopierbar.Essolltesinnvollerweisenu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PING.PRGunddieserAnleitung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CPX-ModulederUtility-SeriesindfrdenGebrau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CONTROLvonAtariaufST-Systemenkonzipiert.Damitunter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denEinschrnkungenundBesonderheiten,dieAtari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CONTROL-Dokumentationaufgefhrthat(s.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BeschreibungvonP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isteinresidentesProgramm,daseinenTreiber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ationeinesSound-SamplesalsFehlerton(Control-GGloc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Verfgungstellt.Residentbedeutet,dasichPING.PRG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otenindasBetriebssystemeinklinktundbiszumnchsten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w.AusschaltenimSpeicherverbleibt.WegendesSpeicherbedar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dieSound-DatenistdiesinSystemenmitgeringe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baujenachLngederSound-Dateneventuellproble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solltewiealleresidentenProgrammeausdem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ausbeimBootendesSystemsgestartetwerden;dae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punktdesStartsabernichtankommt,ist(nachUmbenennu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NG.TOS)aucheinStartvomDesktopau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BeschreibungvonPIN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INFistdieParameterdatei,diederresidente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ING.PRGbeimBooten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,umdieSound-Datenladenun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itialisierenz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DiemitgelieferteDateiistn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gedachtundmuandaseigeneSystemangepa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ateikannmiteinemnormalenASCII-Editorodermittels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X-ModulsPING.CPXverndertwerden.DasFormatdieserDate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teruntenbeschrieb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4BeschreibungvonPING.DOCundPIN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DOCundPING.TXTenthaltenjeweilsdiesenAnleitungs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DOCliegtimWP-Formatvor.SomitkannderTextmi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grammen,diedasWORDPLUS-Datei-Formatverarbeit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esenund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TXTenthltdenTextalsreineASCII-Dateiohne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rungscodes.DieserTextkanndahermitASCII-Edito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ektvomDesktopausgelesenundausgedruckt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BedienungvonPING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wirdgenausobedientwiedievonAtari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X-Module.InderModul-ListevonXCONTROLtrgtessic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zeichnung'Fehlerton'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beimAufrufvonPING.CPXvonXCONTROLausder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iberPING.PRGnichtinstalliertist,erscheinteine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rechendeAlertboxundPING.CPXwird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dienungselementevonPING.CPXsindindreiFunktionsgr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und-Funktionen......Konfigurationdes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-Funktionen.......InformationenberdasCPX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us-Funktionen.....Speichern/bernahmevon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PING.CPX:Sound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FunktionsgruppebestehtausfnfBedienungselem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ocken-Icon,Sound-Datei,Frequenz,Statusund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aufdasGlocken-Icon,wirdeinFehlerton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itkanndievorgenommeneEinstellungausprob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FeldSound-DateiwirddieausgewhlteSound-Sample-Date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komplettenZugriffspfadangezeigt.IstderPfadlng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sAnzeigefeldkannmittelsderScroll-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linksund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bendemAnzeigefeldimPfadgesrolltwerden.Hatder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lnge,wirddiesdurchdieSymbole''indererstenbzw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rletzenSpal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dasPfad-Anzeigefeldan,erscheinteine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.HierkanneineneueSound-Dateiausgewhltwerden.Dabei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beachten,dadieAuswahleinerneuenSound-Datei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ksamwird,wenndieFunktionseinstellungengesich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asSystemneugebootetwird(s.3.1.3PING.CPX: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ktionen).DaderresidenteTreiberausPING.PRGnurreine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t-SamplesohneHeaderoderZusatzinformationenverarbeit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ichdieDateiendung'.SND'frsolcheDateieneingeb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,istdieDateiauswahlboxentsprechendvorbelegt.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einenDateinamenbzw.EinfachklickaufdenNamenund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lteineneueDateiaus;klicktmanauf'Abbruch'bleib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sherigeSound-Dateigewhlt.Esempfiehltsich,nur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plesalsFehlertonauszuwhlen,dalngereStcke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uernerv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ndsei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undauerdemwhrenddesAbspiel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Samplesnichtweitergearbeitetwerdenkann(s.a.3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:Inter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Frequenz-FeldwirddieSample-Abspielgeschwindigkeit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t.BeimKlickaufdenAuswahlknopferscheinteinPopup-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mdieFrequenzen6.500,8.000,11.000und22.000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whlbarsind.DieseAuswahlwirdsofort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Status-FeldkannmittelsdesdortigenPopup-Mens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ple(Auswahl'ein')undSystem-Fehlerton(Auswahl'au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whltwerden.AuchdieseAuswahlwirdsofortwirksam.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achtenist,daeinFehlertonberhauptnurdann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,wenndieseFunktionimSystemeingeschaltetist[z.B.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CPX-ModulGENERAL.CPX(Eintrag:'Allgemein'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zeigeimPuffer-FeldhatnurInformationscharakter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geben,wiegroderPufferfrdiegeladeneSound-Date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ytesist.Dies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stzurLaufzeitnichtvernd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2PING.CPX:Info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AnklickendesInformationsknopfes(Namensbox)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Informationsbox.MittelsAnklickendesOK-Knopfe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ckenderRETURN-TastegelangtmanzurckzumHaup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3PING.CPX:Statu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FunktionsgruppebefindetsichamunterenRandder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x.SiebestehtausdreiAuswahl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N,OKund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NspeichertdieaktuellenFunktionseinstellung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ckfrageimCPX-ModulundverndertdieParameterdateiPIN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sprechend.Dazuisteserforderlich,dasichdasCPX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imCPX-VerzeichnisbefindetundPING.INFdort,wosi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otendesSystemwar.BeimnchstenBootendesSystem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alleFunktionensoeingestelltwiezumZeitpunk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ns.AuerdemwerdendieaktuellenFunktions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FrequenzundStatus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bernimmtdieFunktionseinstellungenfrFrequenzund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szumnchstenResetbzw.AusschaltendesSystems.Dasbe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t,dadieEinstellungenbiszumnchstenResetbzw.Aus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erhaltenbleiben,beimnchstenBootenjedochwiede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letztgespeichertenWertegesetztwerden.DieSound-Dat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mittelsSICHERN(s.oben)undanschlieendemBoote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RUCHverwirftdievorgenommenennderungenderFunktio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ungenundstelltdenZustandwiederher,dervorlag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aufgerufenwurde.Diesgiltnichtfreine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nderungvonPING.INFmittelsSICH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AnklickendesSchlieknopfesdesKontrollfeldfenstersha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kungvonOK;zustzlichwirddasKontrollfeldfenster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beig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mKontrollfeldfensterundaufgerufenemPING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aufendeApplikationbeendetwirdhatdasdiegleiche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ABBRUCH,nurdaauerdemdasKontrollfeldfenster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BedienungvonP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hatkeineeigentlichenBedienungselemente.Esi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TO-Ordner-Anwendungkonzipiert.Daesnichtaufden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InstallationankommtundPING.PRGeinreinesTOS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,kannesauchvomDesktopausgestartetwerden.Es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jedochinPING.TOSumben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versucht,einenresidentenTreiberfrdasAbspiel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und-DatenalsFehlerton(Control-GGlocke)zuinstallie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beigebenMeldungenAuskunftberdenStandderD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PING.PRGmachtistimAbschnitt'Internes'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1PING.PRG: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gibtwhrenddesProgrammlaufsMeldungenaufdem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nchsttestetPING.PRGdieTOS-VersionaufTauglichkeit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untauglicheTOS-Version(&lt;1.06)installiert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miteinerentsprechendenMeldungabgebrochen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prftPING.PRG,obesbereitsinstalliertistundbrich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sdiesderFa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nstwirddieParameterdateiPING.INFgesuchtundzwar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AUTO-OrdnerunddanachimaktuellenOrdner.KannPIN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gefundenwerdenoderistfehlerhaft,erfolgt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ruchdesProgramms.DerAufbauvonPING.INFwirdi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chnitt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wirddieinPING.INFangegebeneSound-Dateigelad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beieinFehlerauftrittbrichtPING.PRGauch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lielichwerdeneinCookie(s.Internes)undderTreib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bindungdesSound-SamplesalsFehlerton(Control-GGloc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einemProgrammabbruchverbleibtPING.PRG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residenti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2PING.PRG:AufbauvonPIN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ParameterdateiPING.INF,diedasresidenteProgrammP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Bootenbzw.Startenliest,isteinereineASCII-Datei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dahermitjedemASCII-Editor,derkeineSteuerzeich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hinterlt,erstelltwerden.AlternativkannPING.INF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sdesCPX-ModulsPING.CPX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PING.INFmiteinemEditorerstellt,mufolgende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halt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ersteZeichenisteinDoppelkreuz('#'),gefolgt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esgewnschtenPuffersfrdieSound-DateninBytes.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hieral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0angegeben,wirdderPufferautomatisch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derzuladendenSound-Datengebracht.Wirdein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gegeben,diekleineristalsdiederSound-Dateigil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der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inerneuenZeilefolgtdieAngabederAb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Sample-Rate).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sindfolgende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(Rate:6.500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(Rate:8.000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(Rate:11.000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(Rate:22.000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achfolgtindergleichenZeileeinLeerzei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schlieendderkompletteZugriffspfadfrdieSound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chlielichLaufwerksa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BeispielfrdenInhalteinerPING.INF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C:\SOUND\PING.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InhalthttezurFolge,daderSound-Daten-Puffer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ngederSound-Dateihtte,dasSamplemit11.0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spieltunddieSound-DateiaufPartitionCimOrdner"S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demNamen"PING.SND"gesucht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3PING.PRG: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ProgrammiereroderInteressiertewirdindiesem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gegeben,wiesichPING.PRGinsSystemeink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ermitteltnachdemStartdieTOS-Versionsnummer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eibererstabTOS-Version1.06lauffhigist.DieVersions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wirdderKomponenteos_versionderOSHEADER-Struktur,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ystemvariable_sysbase($4f2)zeigt,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untersuchtdannanhanddesCookie-Jars,obes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iertist.Erstspterwird(beimerstenStart)eineig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okieangelegt.Trotzdemschonhierdas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wirdberprft,obbereitseinJarangelegtwurde;wenn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tPING.PRGeinenJarfrachtCookiesanundinstallier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outineimReset-Vektor,diedenJarbeieinemReset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XBRA-Kennung"MZPI").ExistiertbereitseinJar,wird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cht,obPING.PRGbereitsinstalliertwurde;indiesemFal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abgebrochenundbleibtselbstverstndlichnich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malresidentimSpeicher.IstPING.PRGnochnichtinstall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einneuerCookieangelegt;istderJarvoll,legtPIN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en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einCookieangelegtwerdenkann,hatdieserdie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agic)"MZPI"(0x4D5A50449L).DerWert(Value)des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hlteinenPointeraufdiezentraleDatenstrukt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ypedef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            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           *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ng           buf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signedint  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            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           sample_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           inf_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}PING_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deutungdereinzelnenKompon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us:(R/W)1=PING-Treiber,0=System-Fehl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ffer:(R/O)AdresseSound-Daten-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flen:(R/O)Lngedes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ion:(R/O)Version:Highbyte-Haupt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wbyte-Unt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te:(R/W)Abspielrate(Sample-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=6.500,2=8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=11.000,6=22.000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mple_path:(R/O)ZugriffspfadSound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_path:(R/O)ZugriffspfadPING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mit(R/O)bezeichnetenKomponentensindREADONLY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reibenderZugriffaufdieseKomponentenhatkeinenEinflu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Treiberundsollteunterbleiben.Darausfolgt,da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nderungderSound-DatenzurLaufzeitnurdurchdir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rschreibenmitneuenDat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ist,wobeiunbedin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gedesDatenpufferszubeachtenist!Dieseszugegeben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mlicheVerhaltendesTreiberswirdineinersptere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arbeitetwerden.Verspro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beachteauerdemdieCodierungderSample-Rate,die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PING.INFverwendetenabweicht!(DiesisteinFeatureund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g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rInstallationskontrollesuchtundldtPING.PRG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INF(imAUTO-undimaktuellenOrdner)undldt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ngegebeneSound-Datei.TritthierbeikeinFehlerauf(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vorhanden,Dateifehlerhaft,nichtgengendSpei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tc.),wirddieobigeDatenstrukturgefllt,einCookiein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ert(s.oben)unddieTreiber-Routine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zuwirdderZeigerbell_hook(Systemvariable,$5ac)XB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formverbogen(XBRA-ID:MZ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ample-AbspielroutineunddieSound-Lookup-Tabellest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demProgramm"RESOUND"vonDavidSnow.DiesesProgram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iverfgbar(Publicdomain),sowohlalsBinarywieau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urce-Codeunddientdem'normalen'AbspielenvomSound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ohneEinbindunginsBetriebssystem).DieAbspielroutine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TimerAdesMultifunktionsbausteinsMFP68901.Aus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undkanneszuSchwierigkeitenkommen,wenn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enfallsdiesenTimerbenutztundwhrenddesseneinFehl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ieseAbspielroutineausgegebenwerdensoll.Bei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ssolchenProgrammssolltealsoderFehlerton-Treib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CPX-ModulPING.CPXabgeschaltetwerden.[EinProgramm,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diesesnotwendigist,istderVideotext-Decodervon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chnik.DadieserDecoder(gemeintistdieSoftware;gil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denstand-aloneTreiber)jedocheinige"Eigentmlichkei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weist,solltemanihnohnehinbessernichtbenutzen;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bilereTreiberundDecoderfrdiedurchdiemitgelief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ftwarenichtausgereizteguteDecoder-Hardware.Aberda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andereGeschicht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weitereBesonderheitderAbspielroutinevonDavidS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rendderSample-AusgabesindalleInterruptsgesperrt.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t,daz.B.Tastatur-undMauseingabenverlorengeh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interpretiert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n.DaaberalsFehlertonimal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inennurkurzeSamplesinBetrachtkommen,flltdies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zusehrinsGewicht.DieAbspielqualittmacht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teileohnehinw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InitialisierungdesTreibersbleibtPING.PRG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ermres()imSpeicher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wurdeinAssemblergeschrieben(PureAssembler,ASH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inPureC(auchASH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CopyrightundHaftungsaus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undPING.PRGwurdenentwickel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haelZ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nsvaal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0Berlin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benutztzumAbspielenvonSound-SamplesRoutinen,d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Zweck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vid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twickeltundzurfreienVerwendungv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entlicht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Anregungen,IdeenundTrickswurdenabgegucktaus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Qu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CPX-Programm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CPX-DemvariablenKontrollfeldaufderSpur",Ser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Computer3-5/91+9/91,UweHaxundOliverSc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Cookiejar-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STee-Gebck-DasCookie-Jar-Prinzip"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Computer12/90,RolfKotz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VorhangauffrdieKeksdose"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Magazin3/90,JulianF.Re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XBRA-Protokollundberha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ariSTProfibuch,Jankowski/Rabich/Resch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YBEX-Verlag,10.Auflage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CPX-ModulederUtility-Serievonmz'92(alsoauchPING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PING.PRG)sindFreeware,d.h.siedrfenkopiertund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gebenwerden,solangediesnichtkommerziellgeschieht;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enommenistlediglichdieVerbreitungberPD-Diske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angediesegegeneinengeringenUnkostenbeitragab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wohlbeiderProgrammierungalleSorgfaltgebtwur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undPING.PRGbeimirfehlerfreilaufen,k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erleiGarantieoderHaftungbernehmen,wederfrdiea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enFunktionennochfrirgendwelcheeventuellausdem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ProgrammeentstehendenFolgeschden.DerEinsatz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erfolgtausschlielichaufeigenesRisi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CPXV0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NG.PRGV0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9.12.92mz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